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NSIPLAY Version 2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pyright (c), Julie Ibarra 19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V E R V I E 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SIPLAY is a very powerful utility which allows you to pl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stomized music and/or sounds from your ANSI files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ing them.  The music/sound codes can be added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with your own text editing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're familiar with BASIC's PLAY function, you already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w to use the music c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und codes enable you to play sounds that are not availabl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m music codes.  You can specify Sound frequency, Dur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ber of times to repeat the sound, timed delay between sou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repeated, and ability to vary the frequency each tim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repeated -- all in on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SIPLAY will also enable you to pause the display for a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mount of time, or to require an [ENTER]-key keyboard in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tion to release the pause (good for tutorials, text, etc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also tell ANSIPLAY to clear the screen bef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, or to disable the music (for late evening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there is a special feature for those who use off-line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ding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so included with the program package is PLAY.EXE which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ither play the music string directly from the DOS prompt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use the editor feature to edit/play the music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-screen, then save it to file when you have it just r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need to remove the music strings, MUSCSTRP will cre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uplicate of your ANSI file, but will strip the music str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turn your ANSI files into a slide-show pres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ANSIAUTO....which also allows for a set time delay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file display.  You determine in which order to displa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more advanced features of ANSIPLAY, there is also a 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utorial included, and a few demonstration ANSI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anyone who likes ANSI, this program is a MUS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