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8413569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816153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0478764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78845076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5017091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970938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82732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6649017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131961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81679505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30832675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51658171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8734831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8111469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6569174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73775074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21788219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