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RY silly netw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robably the stupidest programme my son (the doctor)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" (authentic apocryphal misquote from the author's m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) This release (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- the one day warning now randomly selects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like "Bake a cake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This release (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orporates a user suggestion from the owner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 - variable warning period. This of course mea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, so probably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was a major upgrade - I finally got around to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ole lot of baggage code which caused all sort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for some users of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de is simpler and cleaner and in general th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ewer problems. Keep those cards and letters coming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cencing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ssociated documentation is copyrigh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distributed and used under the terms described her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oftware provided in this packag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in unaltered form only. No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r use of this package except by prio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pyright holder whose contact details ar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guaranteed to take up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they are deleted. In addition, if this softwar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yours, you get to keep all the pieces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or warranties of any ki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purpose provided with this packag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peril. Remember, you usually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is package, you may use it for a trial perio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calendar month with no obligation. If you like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you must send the author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details below) preferably describing the setting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your network(s). Other than that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day is a network login utility (specific to Novell network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popular with the users on my network (they made m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a clinical package I wrote started playing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was the birthday of a patient whose recor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). It is quintessentially silly. This stupid program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birthdays to the world by playing "Happy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with words for those who don't know them)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Amazingly enough, that's all it does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(details below) containing your network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s, the text you want displayed as the users 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ull name or nickname) and their birthdate.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IST.DAT (or whatever you prefer). Put both the netbday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 list file in your sys:public directory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vailable to all users during the execu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. Make BOTH files readonly and sharable (us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" utility - eg - "flag netbday.exe ro s")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mewhere near the end of your system login scrip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:public\netbday sys:public\bdlist.dat [U|A|N] [warning period (day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is login script command line is REQUIRED !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ontaining birthday dates and user names (see bel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HAVE READ and FIND ACCESS TO THAT DIRECTORY !!. SYS: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lace for such a file. Note that you can have multiple bd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ubsets of your users if you want to restrict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groups (eg a single office). Make a set of birthday lists -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group, make all members of each workgroup a member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group (eg wg1, wg2 etc), test for membership of each work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bday using that particular workgroups birthday list - e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have a series of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ber of "WG1" then #sys:\public\netbday #sys:\public\wg1.bd 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2nd parameter a or n or u controls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default i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to be played to ALL users on any other user's birthday u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EVER to be played u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to be played ONLY when a user logs in on his/her birthday, us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3rd parameter controls the advance notice perio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. The default is 5 days but any number you put her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ry 365 to get ALL your us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itulate, the optional second parameter controls whether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played to All users, (ie whenever it's someones birth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s (not even the user whose birthday it is) or the user (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birthday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a birthday file -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day \public\bdlist.d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, a plain ASCII text file, contain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, Jumpin joe flash, 22/11/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,Plain old jane , 10/03/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is the users NETWAR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what you'd like to see on the advance warning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lines have * as the first character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 can be multiple birthday list files selected by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group (see above) if you need to subse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, the netbday executable reads the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path is passed as a command line parameter 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to see if anyone has a birthday today, and if so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y birthday" depending on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clears the screen, prints the programme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saying whose birthday is next and in how many d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advance warning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ing of "happy birthday", pressing any key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users may be insulted by this bizarre piece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in which case the following stratege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user group (called BD for example). Make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program executed during login members of this grou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 login script to something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ber of "BD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:public/netbday /public/bd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irthday lis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LIST.DAT file must be a plain ascii file (NOT a nerdperf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although you can ask most wordprocessors to make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file). Each line starting with an asterix (*) is igno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Lines of data must have a netware user name, a co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display for that user name, another comma and a birthd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 (eg 03/06 for the third of June)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mment line will not be us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Sir James PonceNeuf,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,Judy Surname,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day was written in Turbo Pascal and uses a call from the tp5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Mark Bramwell (mark@hamster.business.uwo.ca)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. It uses the music unit of JC Kessels (J.C. Kessels,Phili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elaan 7, 5615 PN Eindhoven,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be made available for large amounts of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ay be sent via the Internet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@ex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may be sent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ss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ranc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  NSW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details of the equipment in use and probl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f 'misfeatures' are detected in using this softwa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