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Radio Monito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packet radio traffic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dio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mComm (or simila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BM PC/AT compatible - a fa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1200 bps VHF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ne the VHF receiver to a packet frequency in F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HamComm interface to receive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's COM 1 or 2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PK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COM, mode (try 2 or 3), log file (CR for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for pack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300 HF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ne the HF receiver to a packet frequency (e.g. 14097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ended that you use CW narrow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0 Hz center, 500 Hz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HamComm inter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SPECTRUM, selec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Precisely_ tune the receiver such that packet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t 600 and 8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ry as well 800 &amp; 1000, 1000 &amp; 12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PK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COM port, mode 1,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for pack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terminates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that is an indication that your PC is t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audio and i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r PC is slow indeed ? Try to use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M mode to limit the amount of data your PC ha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te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MON was tested on a 386SX/20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MON is written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arts in Pascal's built-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MON program is free for non-co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MON was written by      Pawel Jal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ynek Kleparski 14/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-31150 Krakow (P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jalocha@chopin.ifj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locha@vxcern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locha@priam.cer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F FAX with HamCom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cket Radio Collector - reconstructs data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any interest in these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