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User Rat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Board File/Byte Down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-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 Ratio Monitor (PCBURM) is a utility door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a. PCBURM will enforce your desired ratios with each call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 PCBURM was written because PCBoard lacks a ratio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is easy to use and understand, and one that can be run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. In looking around for similar products, everyone I've see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, didn't effectively handle particular user requirements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PCBURM, it was designed to be just one thing, a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enforcement tool for PCBoard. PCBURM will check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, byte ratio or both, sysop defined. There is no "banking"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atio monitoring or things of that sort. This was dec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RM would be SIMPLE AND EASY for any sysop to get up and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BU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baud rates up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non-standard COM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 monitoring of COM ports for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display comm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exclud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print log information to CALL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function key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st of all -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 Supports Fossil driver (for PCBoard 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- 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 PCBURM configuration file, PCBURM.CFG using the program U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luded with PCBURM. You may also manually edit PCBURM.CFG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ferences. Refer to detailed explanation below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rp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CBU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/10/25/50          (or the word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STRICT             (or the word NOSTR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full path/filename of your USERS.SYS file. PCBU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environment variables, %PCBDRIVE% and %PCBDIR%. Thos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may wish to replace this lin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 will read the current PCBoard drive and director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gistration number, leave as 0 if not registe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with a registration number to enter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f you place the word CALLER on this line, PCBURM will write it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CBoard's CALLERx file. I find this handy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ach users status each time I scan my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PCBURM maintain it's own log fil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/filename to be written to on this line. The lo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the name of the user, node used,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s well as the date and a brief text line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enforcements were placed on the user. If a user excee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the log file will include the current ratio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e program monitored 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ree FILE credits to be given. You may use this line to giv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o new users. If you would like to grant some "free"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user, place the value here. In the above example,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iven credit for one upload. If a user was given a 5: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requirement, he could then download 5 files befor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ything. After downloading 5 files PCBURM w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bility until a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ree BYTE credits to be given. Same explanation for the fi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example, a new user could download 250,000 by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 ratio was in place before he would need to upload any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new users access to your file area without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values used on line 7 and 8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It will not actually add this informa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fore keeping your user file statistics accurate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imilar type of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ou can optionally exclude specific security levels from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cing the levels desired on this line. Seperate each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" character, see example above. Place the word NON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xclude any security levels from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You can select if you want PCBURM to enforce a STRICT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or not. Placing the word STRICT on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URM to calculate the remaining number of 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download. PCBURM will use this calculated figur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number of bytes granted a user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word NOSTRICT on this line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nstead PCBURM will grant a daily download byt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have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- Create file ratio requir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irement file, PCBURM.REQ.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: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FILE RATIO, BYTE RATIO,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5,10,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10,20,Supporting User - Thanks for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,0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1,1,Unknown Access Level - Please in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line is for a security level 30 user.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 file ratio requirement, a 10:1 byte ratio requirement. Th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"Regular User") will be displayed as part of the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. You can use this field to put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maybe enter information about subscription that your board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is is for a security level 40 user. He has a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requirement and a 20:1 byte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, this is a security level 200 user. The file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been set to "0", this informs PCBURM that this user is ex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y ratio requirements (might be used for subscrib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and sysops). You may set the byte and/or file ratio to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th to enforce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recommended as the last line for every PCBURM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DEFAULT security ratio. If a security level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receeding this last line, these ratios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Using the above example, if the user had a security level of 60, 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ile requirements as shown on this line as a level 60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ssigned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 - Setup PCBURM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CBURM as a PCBoard Door.  Run PCBSetup, edit the door securi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Password 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 ����� ���� ���� ����� 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             0    Y    Y    N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" and "Shell" are both optional. If you have enough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"shell" option of PCBoard. The USERS.SY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Y or PCBUR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 - Creat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CBURM door script, again using your favorite text editor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uggested script (example presumes PCBURM is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and in directory "PCBURM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IF (%INPCB%)==(Y) EXIT" is used to exit from shelled do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PCBURM as a shelled door,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supports COM1-4, using standard IRQ's.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PCBURM PCBURM.CFG /5" (tells PCBURM to use IRQ 5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). No parameter is required if using 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do. PCBURM will adjust the daily download 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PWRD file to monitor and enforce the file/byte ratio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another file ratio enforcement program,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-entered this information in the PWRD file (some ratio enforc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zero out this information. Not PCBURM, PCBUR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URM is run, it will display the users file/byte statistic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if the user is within your established ratio require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ill inform him accordingly. In addition, PCBURM will mainta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URM.LOG) which will indicate what actions were taken by the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within ratio requirements. You may wish to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gram will now work with Digiboard (for PCBoard/M version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-port boards. To activate the Fossil driver support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example: PCBURM PCBURM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no Fossil driver is available, PCBURM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released as user support software (aka SHAREWARE).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program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just stop using it). But if you continue to use PCBUR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of up to 30 days, you ar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NOT crippled in any way other than for a momentary remin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gram that the program is not register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be provided with a registrat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is remind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and will include unlimited free 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 PCBU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end a check for $1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key file. You may receive your registration fil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but please be sure you have an account established on my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eave this information in a private message to you) or via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re now in the works and should be released soon. Als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oor programs, Card Sharks and Links Golf (available on m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I think your users will enjoy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'SET NO87=ON' in your AUTOEXEC.BAT file or you may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URM batch file just before the line PCBURM PCBURM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