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RQ.COM (VERSION 1.0)                    Copyright (c) Rick Knobla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shed in PC Magazine September 25, 1993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RQ BY RICK KNOBLA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RQ reports which interrupt request lines (IRQs) in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signed to specific devices and which are free to use for instal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eripheral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urchase a scanner or other peripheral device,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usually tell you to set the jumpers on the board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`available IRQ.''  Even if you know what an IRQ is, however, chances 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know which ones are in use and which are still free.  If you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w device to use an already-assigned IRQ, it may well cause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need is FINDIRQ, a utility that tells you which devic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re using which IRQs and which IRQs are unas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RQ is simply a hardware interrupt request line that allow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pheral to signal the computer's central processing unit that a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ing the CPU's attention has occurred.  AT-style machines have 16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; older PCs have but 8.  A few IRQ assignments are more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on AT-type machines:  The timer uses IRQ0 and the keyboar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1, for example.  But if you've added optional peripherals,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, mouse, or fax modem, you need a program like FINDIRQ to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RQs the peripherals have appropr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Windows 3.1 and/or DOS 6.0 may wonder whether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Diagnostics (MSD) program makes FINDIRQ unnecessary.  MSD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job of showing IRQ assignments for standard devices, such as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PT ports.  However, MSD will not report the IRQ assigne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that is not on its internal list.  MSD will  tell you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ontrolling a given IRQ only if you have not disabled ST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NFIG.SYS file (more on this la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, since it lacks FINDIRQ's TSR option, MSD overlooks IR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enabled only while a device--such as a sound board--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RQ's TSR option also allows it to detect IRQ usage for devi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nly activated under Windows.  If you have a Microsoft InPort m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nd you use it only under Windows (and no DOS driver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stalled), most DOS-based diagnostic programs will never dete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is present.  And while there are a number of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-detecting programs, each with its strengths and limitations, FIND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old its own against any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from the source files, you will need the Microsoft 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 (or compatible), and the LINK and EXE2BIN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FIND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keep FIND IRQ.COM in a subdirectory on your path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 FINDIRQ  from a DOS prompt will bring up an opening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Q usage of all standard devices (those of which the BIO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: COMn and LPTn) will be shown, along with that of any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(like sound boards or SCSI adapters) that are currently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 assignments for devices controlled by TSR programs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f the TSR is loaded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ort IRQ information for devices controlled by TS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in high memory, FINDIRQ must be invoked with LOADHIGH, th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 FINDIRQ. Note that when FINDIRQ is loaded high, it can still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s loaded into low memory, so if you use high memory on your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lways a good idea to load FINDIRQ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isting the IRQ usage, FINDIRQ assumes certain standar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 assignments.  For example, if the BIOS reports that two COM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esent, it assumes that COM1 uses IRQ4 and COM2 uses IRQ3;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standard AT assignments.  If your system supports ste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s and you have routed them to nonstandard assignments (a 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), FINDIRQ will not properly report the IRQs used b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andard devices, FINDIRQ displays the device nam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character devices, FINDIRQ displays the name of the devi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the device driver.  For optional block de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`Block Device'' is displayed. If a device is being handled by a TS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RQ displays the name of the TS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RQ SYNTAX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cument even unusual and elusive interrupts, FINDIRQ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optional parameters.  In summary form, the syntax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H] FINDIRQ [/t] [/i] [/u] [/d] [/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dicated initially, some interrupts are enabled only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that use them are active.  To detect such devices--sound bo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--FINDIRQ must be memory-resident at the time the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ctivated.  FINDIRQ can be installed as a TSR, therefore,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RQ /t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TSR component of FINDIRQ is loaded, your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ly being monitored in the background for IRQ activity. 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unassigned IRQ is enabled, its IRQ information is stor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, 2-byte data file, FINDIRQ.DAT, which FINDIRQ creates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 FINDIRQ uses the information in this file to sup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t knows about IRQ usage.  This scheme can't tell you whe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activated IRQ is currently in use, but it can tell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Q has been used at some point and is probably not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your system configuration--by removing or reju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ard, for example--you must reinitialize the FINDIRQ.DAT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ne by executing the /i option  FINDIRQ /i. Regardless of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SR component is resident, you display IRQ usage in the same way--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FINDIRQ with no switches.  If the resident portion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, a notation will appear on the left side of the display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ident portion of FINDIRQ is very small (less than 3K)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oad it if you wish by typing FINDIRQ /u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ertain cases, programs can erroneously enable IRQs; tha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Qs can appear to be in use when in fact they are not.  To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false reporting, FINDIRQ normally verifies that enabled IR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valid handlers before reporting that they are unavailab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by checking that the handler is not simply a ROM default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, whose job is to field spuriously generated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IRQ is enabled under Windows and no DOS device driv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is installed, however, the handler cannot be verified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other instances in which interrupt handlers cannot be ver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when IRQ enabling is intermittent or when a memory manag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pped ROM. In these circumstances, FINDIRQ will incorrectly repor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RQ is available.  To suppress FINDIRQ's verification requir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avoid this problem, you can execute FINDIRQ with its ``don't verify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: FINDIRQ /d . Finally, to remind yourself of the range of FIND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simply execute the program with its help switch: FINDIRQ /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 lists and describes all program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delving into FIND IRQ's inner workings, a brief revi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processing may be helpful.  Interrupts provide a time-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to periodically polling all the peripherals attach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o determine whether they require the CPU's attention.  Und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system, peripheral devices receive recognition only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for it.  Thus, the system processor does not waste processi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checking for characters being typed at the keyboard 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being received by an attached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such as the keyboard controller and the communications U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 utilize the interrupt lines labeled IRQ0 through IRQ15.  Thes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8259 Programmable Interrupt Controllers (PICs), which arbi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rupt requests and then activate the processor's singl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line.  A detailed discussion of this process can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BM PC from the Inside Out, by Sargent and Shoemaker (Addison-Wes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4, 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 (See below) depicts this arrangement and shows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 assignments used by an AT-class machine.  Each 8259 PIC handles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lines; to accommodate additional interrupt lines, multiple 8259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ied together.  One serves as the master and has a cascade l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s it to slave 8259s.  On the AT, IRQ2 is used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however, that you can still attach devices that utilize IRQ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apter-card edge connector used for IRQ2 in PC-class machin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ed to IRQ9 in AT machines. It is then routed via a softwar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interrupt for IRQ2. This round-about arrangement was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compatibility with original PC adapter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ach 8259 is initialized, the interrupt base value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IC.  This value determines which interrupt number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ster PIC starts at 8, so IRQs 0 through 7 generate interrupt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15.  The slave PIC starts at 70h, so IRQs 8 thru 15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 70h through 77h.  The PIC registers are accessible in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; the master PIC is based at 20h and the slave starts at A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RQ checks the PIC's Interrupt Mask Register to detec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.  In this 8-bit register, each bit position cor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interrupt lines.  The BIOS and other device handle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to enable or disable the generation of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 are disabled or ``masked'' when a 1 is writ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bit position, while a 0 means that they ar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FINDIRQ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RQ starts by checking the system model ID byte at 0F000:F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certain whether the system is an AT-class machine (16 IRQ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 older, PC-type machine (8 IRQ lines).  The program next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 FINDIRQ.DAT, which exists if FINDIRQ has previously been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TSR.  The file FINDIRQ.DAT contains 2 bytes (16 bits) that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Qs that have at some point been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hecking the data file, the PIC mask registers are re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ich IRQs are currently enabled.  FINDIRQ maintain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PIC mask registers and sets the bits appropriately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s about the devices present 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s assigned to COM and LPT devices may not be enabl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are not being used.  The INT 11h equipment check call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e number of COM and LPT ports available, and the IR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se are recorded in the FINDIRQ PIC mask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mouse is present and its driver is loaded, determining its IRQ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:  Software interrupt 33h, function 24h returns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mouse and its IRQ assignment. For PS/2 mice, the IRQ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, but the IRQ assignment is always IRQ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IRQ is enabled and has a standard system assignment, FIND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asily display the description for the device.  For example, if IRQ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abled, the utility knows that the device description is ``Floppy.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ptional devices, FIND IRQ displays the name of the device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the device driver (for character devices) or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ling program (in the case of a TSR). In order to do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RQ must locate these item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DRIVER OR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finding a device driver or TSR program is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interrupt vector corresponding to the IRQ. For device dri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tacks have been disabled (that is, if STACKS  0,0 has been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.SYS file), the vector will provide the address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most systems have stacks enabled (the default is STACKS 9,128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-class machines), however, the search must usually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tacks are enabled, DOS intercepts hardware interrup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terrupts occur, DOS sets up a stack from its pool of st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dispatching them to the original interrupt handler. This en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tack space will not be exhausted during  hardwar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ing.  Figure 3 (below) shows the techniques  used to iden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segment of the DOS STACKS interrupt  handlers.  Also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 is the way FINDIRQ inspects the  code in those handlers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s for the original interrupt  service routine (ISR)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ter versions of DOS, FINDIRQ takes advantage of the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block's subsegment control blocks (these only exist in DOS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ater).  FINDIRQ uses the undocumented ``list of lists,''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52h, to  establish a pointer to the memory control block (MC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. Using  the subsegment control blocks within the MCBs, the ST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can be located, yielding the segment of the STACKS area. (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see the June 12, 1990, Utilities colum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ISR address is determined, FINDIRQ searches the DO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chain for an entry whose code segment matches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handler.  Again, the ``list of lists'' DO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ed, this time to retrieve the pointer to the DOS driver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w Schulman's text, Undocumented DOS (Addison Wesley, 1990),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ellent discussion of the requisite techniques.  If a match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river chain and if the driver is a character device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RQ copies the name of the device contained in the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into its description area.  For block devices, which are refer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rive letters instead of device names, ``Block Device'' is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.  If the ISR address does not belong to a device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resumably belongs to a TSR.  Thus the next step is to search the M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for entries that point to executabl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s used for searching the driver and MCB chai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in Figure 4 (below).  All programs loaded by DOS begi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egment prefix (PSP), the information that includes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ogram's copy of the environment.  The job at hand is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SP for the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16-byte MCB immediately precedes the block of memo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.  Within each MCB is one field that contains the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that owns the memory block and another field that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large the block is. If the block of memory described by the MC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e owner, then the block contains a program; it's no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block or another allocated chunk of memory.  If the I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falls in the block of memory (as defined by its size)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is found. Once the TSR is located, the PSP's poin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is used to retrieve the program name.  With DOS 3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, the program name is stored in the last portion of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mplication that can arise here is that the environmen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freed by the TSR.  In such a case, the address spac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contain the environment for another program. 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the right environment, FIND IRQ compares the owner fie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 for the environment with the PSP segment.  If these are differ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has been freed.  Even in such a case,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can sometimes still be retrieved; DOS versions 4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place the program name in the MCB itself.  If all else fa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RQ uses ``Other'' for the description of the program that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rupt.  IRQ usage that can only be detected with FINDIRQ's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 will usually list ``Other'' as its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NDIRQ is invoked with the TSR option, it becomes resid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and monitors the enabling of IRQs in the 8259 PIC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 registers.  The TSR component of FINDIRQ chains into the user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(INT 1Ch), and the PIC mask registers are read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 second.  When a new IRQ is enabled, FINDIRQ sets a flag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update its .DAT file when it is safe to do so.  Interrupt 28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idle handler, provides the means of detecting the period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afe to use DOS functions from within a TSR (see ``The Inner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TSR,'' PC Magazine, August 1990).  As mentioned earlier, thi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read by FINDIRQ when it is invoked to display IRQ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new devices to your system can be a challenge.  The difficu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ufficient to have prompted Microsoft to spearhead develop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 and Play Industry Standard Architecture Specification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day make manual configuration obsolete. In fact, IBM's MCA archit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supports ``plug and play,'' though it is not in wide use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automatic configuration becomes a standard, the next time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a peripheral that uses an IRQ, fire up FINDIRQ and make your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th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K KNOBLAUGH IS A FREQUENT CONTRIBUTOR TO PC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k Knoblaugh                            September 28, 1993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which interrupt request lines (IRQs) in a system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specific devices and which are free to use for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peripheral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H] FINDIRQ [/t] [/i] [/u] [/d] [/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from a DOS prompt and without any of its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FINDIRQ identifies installed standard (AT) IRQ devi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character devices by device name.  Optional block devi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by ``Block Device.''  TSR-controlled devices are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ir progra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FINDIRQ will detect devices controlled by TS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loaded in conventional memory.  Devices controlled by TS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in high memory require entering the command as LH FIND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latter command form also detects conventionally sited TS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 FINDIRQ should be used on systems that use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pherals such as sound boards, whose IRQ numbers are enabl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devices are active, can be detected only by activa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FINDIRQ is memory-resident.  The command FINDIRQ /t insta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as a TSR; FINDIRQ /u uninstalls it.  While memory-resi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RQ records IRQs in the file  FINDIRQ.DAT, which is rea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its on-screen report.  Since any configuration changes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contents of FINDIRQ.DAT obsolete, the data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itialized by entering FINDIRQ /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RQ verifies its interrupt information before presen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circumstances, however, such as when an IRQ is enabl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but no DOS interrupt handler is located, no verif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so the interrupt will appear to be free when it i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eck for such a possibility, the verification requiremen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 off with the command FINDIRQ /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a help screen can be displayed by entering FINDIRQ /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crosoft MASM assembler (or compatible), LINK, and EXE2BIN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is to be re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IRQ Ass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     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                    IRQ0   |               |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           IRQ1   |               |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2   |   Master      | INTR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port2             -IRQ3---|    8259       |-------|     CPU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port1            | IRQ4   | programmable  |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2         | IRQ5   |  Interrupt    |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controller  | IRQ6   |  controller   |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el                | IRQ7   |_______________|       |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-time clock           IRQ8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9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10  |    Slave      |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11  |    8259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/2 mouse                IRQ12  | programmabl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h coprocessor          IRQ13  |  Interrup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controller      IRQ14  |  controlle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15  |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2: Shown here are the master and slave 8259 interrupt controllers and the standard IRQ assignments utilized in AT-class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get_stacks_seg - Determine the segment where the DOS STACK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code resides.  This will be used late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for tracing back through the STACK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interrupt handlers to find the original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ISRs.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Enter: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ds = local data segment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atclassf = TRUE if AT class machin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dos_ver = DOS minor ver/major ver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Exit: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dos_handler_seg = segment for DOS STACKS.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ds preserved.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stacks_seg  proc 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b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 bx                  ;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Use the segment found in the floppy handler as our default gu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where the STACKS code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 ((pcflop + BEG_INTS) shl 2) ;vector for IRQ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 [bx].d_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byte ptr cs:dos_ver, 4  ;DOS 4 or bet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      get_stacks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f DOS 4 or better, memory control block, subsegment control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can be used to find STAC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 DOS_LIST_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 es:[bx - 2]         ;segment of first M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 dx                  ;s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b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[bx].mcb_sig, 'M'       ;valid MC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get_stacks800           ;MCBs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i, [bx].mcb_size       ;get firs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di                      ;add para for the M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dx, di                  ;after DOS data s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cx                      ;1st subseg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stacks3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cx, dx                  ;at end of inf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e     get_stacks800           ;if so, search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 cx                  ;load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[bx].mcb_sig, 'S'       ;STAC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get_stacks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 [bx].mcb_own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cx, [bx].mcb_size       ;advance to nex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short get_stacks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stacks5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 [bx].mcb_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stacks8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s:dos_handler_seg,  ax    ;s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stacks9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stacks_seg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ck_for_dos - Given a ptr to an interrupt vector, determine if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the handler is one of those inserted by DO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to first check stack before dispatching to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original ISR.  If it is, attempt to get th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address of the original ISR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Enter: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ds = local data segment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es:bx = ptr to vector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dos_handler_seg = segment of the DOS handler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Exit: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Carry set if no DOS handler present or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can't find original ISR.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else  es:bx = ptr to original ISR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All other registers preserved.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_for_dos      proc 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 dos_handler_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es:[bx].d_segment, ax   ;same seg STACK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ck_for_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   di, es:[bx]             ;es:di = &amp;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 es:[di]             ;get byte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everal different flavors of these stack handlers ar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various iterations of DOS. Look for the following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case 1:             jmp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dd   &amp;old_i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label:  call handler   ;put offset of &amp;ISR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dw  offset var ;and go get it and c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case 2:             call handler   ;put offset of &amp;ISR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dd   &amp;old_i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case 3:             jmp 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dd   &amp;old_i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label: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pu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call far [xxxx] ;also this it may not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;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case 4:             push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pu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call far [xxxx]   ;xxxx is the off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;variable that holds the &amp;I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l, OP_JMP      ;is it a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ck_for_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  ah,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 es:[di]     ;get next type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di              ;past 2nd byte of rel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di, ax          ;get to location of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 es:[di]     ;get byte of cod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_for_2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l, OP_CALL     ;is it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ck_for_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i, es:[di + 3] ;offset to dd that holds &amp;I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   bx, es:[di]     ;&amp;I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short ck_for_999 ;exit with carry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_for_3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 BYTES_TO_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_for_4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 OP_PU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ne   scasb           ;pushf instru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xz    ck_for_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 OP_CS       ;CS overr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  ck_for_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 OP_CALL_MEM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sw                   ;c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  ck_for_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i, es:[di]     ;offset of var that holds &amp;I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   bx, es:[di]     ;get &amp;I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_for_8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short ck_for_999 ;exit with carry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_for_9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_for_99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_for_dos  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3: These routines identify the segment where the DOS ST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handlers reside and retrieve the original interrupt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find_drivers - For all IRQs that are active, look to see if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we have a description for the device.  If w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don't, the device using this IRQ must b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something we don't know about, such as a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sound board, SCSI adapter, etc.  In this case,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go get the driver name or program name an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put it in the description for the IRQ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In the event that a driver or TSR (with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PSP) is not found, assign "Other" for th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device description.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Enter: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ds=local data segment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atclassf = TRUE if AT class machine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pic_mask = PIC mask values.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device_desc = offset to array of descriptio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offsets.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Exit: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ds, bp preserved, es trashed.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drivers    proc 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 DOS_LIST_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get es:bx ptr to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dos_ver, 0003h  ;DOS 3.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find_drv_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 es:[bx].nul_dev_head30 ;ptr to NUL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short find_Drv_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drv_0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 es:[bx].nul_dev_head   ;ptr to NUL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drv_08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v_ptr.d_segment, ax   ;save ptr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v_ptr.d_offset, bx    ;of driver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al, al                  ;IRQ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p, pic_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 16                  ;16 IRQs 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tclassf, TRUE          ;AT mach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find_drv_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  cx, 1                   ;only 8 IRQs o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drv_1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  bp, 1                   ;check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find_drv_600            ;skip if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drv_1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_desc_entry          ;description for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bx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[di], bx                ;is there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find_drv_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f there is already a description for the device, don't need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for driver.  However, there is one exception.  If we are on an 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we always assign an initial description of "cascade" to IRQ2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that is the only description we have (e.g. we haven't got a mo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RQ2, etc.), go ahead and look for a driver using IRQ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tclassf, TRUE          ;AT mach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find_drv_600            ;if not, no cas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l, 2                   ;doing IRQ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find_drv_600            ;if not, n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[di + 2], bx            ;check 2nd desc (bx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find_drv_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di, 2                   ;next desc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drv_12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 bx                  ;point to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l, al                  ;irq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l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      find_drv_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bl, (BEG_SLAVE_INTS  -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short find_drv_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drv_1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bl, BEG_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drv_17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 bx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l     bx, 1                   ;offset into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ee if pointing to DOS stack handlers.  If so, carry is not s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es:bx points to address of original I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ck_for_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find_drv_200            ;es:bx point to I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   bx, es:[bx]             ;point to I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drv_2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load_drv_d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drv_6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al                      ;advance IRQ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   find_drv_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drv_9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_drivers 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load_drv_desc - Retrieve and load driver description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Enter: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ds=local data segment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di=offset of entry for description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es:bx=ptr to ISR for which description is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needed.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device_desc = offset to array of description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offsets.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drv_desc_ptr = offset of next work description area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Exit: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[di]=offset of description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drv_desc_ptr advanced to next work description area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all registers saved.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_drv_desc   proc 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ax              ;save picmask/IRQ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cx              ;save loop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i              ;save offset of desc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bx                      ;sav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 es                  ;address in dx: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_it_driver            ;see if driver or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dx                      ;get back offset (b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load_drv_300            ;jmp if not a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 offset block_desc   ;"Block Dev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al, 2                   ;IRQ2? if so,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load_drv_290            ;"Cascade" if AT -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 offset block_abbrv  ;abbrev desc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_drv_29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   es:[bx].dev_attrib, 8000h ;char dri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load_drv_550     ;if not, use "Block Dev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ov_char_name    ;if so, move char devic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short load_drv_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_drv_3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Wasn't a driver.  Must be a TSR.  Using the pointer to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from the TSR's PSP, find the name of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 dx                  ;offset of I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etermine_psp           ;return nc if PSP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f a PSP is found, carry will NOT be set.  Also, if PSP is fou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ax is nonzero, ax holds the segment of the environment.  If 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zero then the environment was freed.  If such cases, es:bx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turned as a pointer to the filename description in the M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(if DOS is 4.x or better - otherwise bx=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load_drv_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_drv_33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 offset other_desc   ;can't ge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short load_drv_550      ;so, go assign "Oth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_drv_3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x, ax                  ;environment f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  load_drv_370            ;if so, ge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bx, bx                  ;name in MC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load_drv_330            ;if not, print "Oth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short load_drv_400      ;go ge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_drv_37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retrieve_path           ;get ptr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load_drv_330            ;if data no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_drv_4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i, drv_desc_p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 di                  ;save desc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mov_file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_drv_4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 STR_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sb                           ;termin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drv_desc_ptr, size drv_desc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_drv_5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[di], dx                ;store offset of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_drv_desc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determine_psp - An ISR was found and it is not part of a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device driver.  Search the MCB chain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PSP associated with code that would contain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the ISR.  If found, check the environmen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entry for the PSP.  If environment has no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been freed, return ax=environment segment. If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not found and DOS is 4.x or better, return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es:bx as ptr to filename in MCB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Enter: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es:bx = ptr to ISR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Exit: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cy set if PSP NOT found else nc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also if found ax=environment seg (zero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if it was freed)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if found and ax=0, es:bx=ptr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to filename in MCB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(zero if &lt; DOS 4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ds preserved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_psp   proc 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 es                  ;segment of I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l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     bx, cl                  ;convert to para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dx, bx                  ;para location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 DOS_LIST_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i, es:[bx - 2]         ;segment of first M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bx, bx                  ;offset zero in M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si, es                  ;save MCB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_p2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si                      ;ready for nex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es:[bx].mcb_sig, 'Z'    ;at end of cha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determine_p900          ;if so,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es:[bx].mcb_sig, 'M'    ;valid ent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determine_p900          ;if not, MCB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_p3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 es:[bx].mcb_owner   ;get MCB owner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i, cx                  ;s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 es:[bx].mcb_size    ;and it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cx, si                  ;is this a PS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e     determine_p700          ;if not, go next P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dx, cx                  ;compar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b      determine_p700          ;beneath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cx, ax                  ;get end of th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d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      determine_p700          ;above th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 di                  ;ds=seg of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 [bx].psp_environ_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x, ax                  ;freed environ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determine_p400          ;if so, try pla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   ax                      ;1 paragraph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 ax                  ;is seg of MCB f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     ax                      ;back to "environ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[bx].mcb_owner, di      ;belongs to PS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    determine_p999          ;yes, exit nc, ax=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_p4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 ax, ax                  ;indicate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p     byte ptr cs:dos_ver, 4  ;DOS 4 or bet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f yes, we can retur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f not, bx=0 indicating must print "Oth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c                             ;carry clear if &lt; DO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b     determine_p999          ;nc and bx=0 if &lt; DO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_p5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 es:[bx].mcb_f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short determine_p999    ;nc, es:bx = &amp;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_p7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   si, ax                  ;get to next M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short determine_p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_p9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_p99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 ds: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_psp 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4:  The procedures listed above are used to search the dr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B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DULMDN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