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M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 Dever and David Thomas                           1988 No. 14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Provides pop-up display and string searches of RAM contents,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x, from within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  <w:tab/>
        <w:t>[d:][path]RAM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RAMVIEW is a memory-resident utility that may be installed eith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 or as a command in an AUTOEXEC.BAT file.  Its default hot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R, and it will pop up in any text mode that is at least 80-column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RAMVIEW and return to your application, press the Esc key. 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VIEW a second time uninstalls the utility if no other Terminate-and-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(TSR) programs have been loaded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M addresses are displayed both in absolute and in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:offset form.  The G (Goto) key is used to display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t a specific addr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A or H allows entry of an ASCII or hexadecimal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p to 20 characters.  When using Hex entries each byte must b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characters.  The bytes may be separated by a space. 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search beginning at the current memory location.  To sca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match, press N (Next).  When no more matches are found, th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o 0000: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p- and Down-arrow keys are used to shift the memory displ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(16 bytes).  PgUp and PgDn move the display by a screen page (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.  The Home and End keys set the memory display to the beginning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1MB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s for changing the default Alt-R hotkey ar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ticle, as is a table showing the main memory areas of the PC/XT/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