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Mef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, 1989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Simultaneously displays ASCII codes or whole numbers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65,535 in their hexadecimal, decimal, octal, and binary equival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in translating printer, modem, or EGA monitor Escap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-up strings from one number bas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CONVERT number[-number][base] | "character(s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Either a single number or a number-number range may be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for multiple number base display.  Decimal input is assum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indicated by adding b (binary), o (octal), or h (hexadecimal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(s).  An ASCII code to be converted must be placed within double quo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 (e.g. Ctrl-A) may be entered normally at the keyboard (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s) with the exception of the Escape character. 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(including the ASCII left-arrow graphic) of the Escap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ONVERT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large numbers are converted, the 2-byte sequence display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in the right-hand column as the ASCII "equivalent" should not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ng set-up strings.  It represents the individual byte values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combination.  Note, too, that in this display, decimal 0 (null)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ce), and 255 (blank) all appear as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utput from CONVERT may be redirected to a printer or to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multi-line table of values may be created.  When redirection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ASCII equivalent normally shown in the right-hand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for downloading from PC MagNet (see the CONVERT b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bar in the main article), CONVERT.COM is already compiled and ready to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lternative, CONVERT.COM can be created from either of two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printed in the article and are also available for downloading fro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.  CONVERT.BAS will automatically create CONVERT.COM when run o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  To create CONVERT.COM from the CONVERT.ASM source code requires 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assembler (IBM or Microsoft, Version 2 or later) an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M CONV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CONV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2BIN CONVERT CONVERT.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N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