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93424236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8316567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6546668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