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&gt; Cover Maker 1.01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sette C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Bret L. 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oduces audio cassette  tape  covers 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 with  the  cassettes  that you buy.   The  dif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specify  exactly  what  is written on the tape c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 for  the  information to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able,  the  face,  and  the back of the cover.  Up to ten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 &amp; then recalled under any covername and us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The covers can also be further edited after being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file.   These saved covers ar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vers.dat'.   When  you  save  the first record,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the new data file.  Likewise, when you delet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file, the program will dele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een a couple  of  other similar  programs,  but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omplete  control of each line of the co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mpted you for the info on Side A  -  Song #1, Song #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 Side B  -  Song #1,  Song #2, etc.,  then they pu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cover according to their own format.   I hop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Anyway, you couldn't produce a  cover like the exampl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ident  upon execution (just choose Edit),  with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  Songs  Written  By ...'.   Anyway, I've tried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control as is possible.   The info on the face of the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n the message flap (back),  is printed condens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the EndLable (Nameplate)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simple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support the ShareWare concept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($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E. P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ville, MO 6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will be GREATLY appreciated !!! 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encourage ShareWare development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re you got your copy of 'Cover Maker' and don't be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cluding comments or suggestions (hopefully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-- 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516343@UMCVMB.MISSOURI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