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Font  Copyright (c) 1990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Font routines are protected by copyright.  However, you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programs free of charge.  The SmallFont coll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original files are included: CREATE.BAT, EXAMPLE.BAS, EXAMPL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LIBS.BAT, SMALLFNT.BAS, SMALLFNT.BI, and SMALLF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 fee of over $10.00 may be charged for distribution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to physical copies and is not me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by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designed for use with QuickBASIC 4.x and/or BASCOM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you to display small characters in CGA hi-r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2), giving you a screen size of 106x33.  This gives you 75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play with and can be useful for occasions when you need to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a small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characters are indeed small, but reasonably legible.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supported and will be converted to thei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Most of the normal symbols are supported, b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.  The control codes 13 (carriage return), 10 (linef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(nondestructive backspace) are supported.  Like the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going past the right edge of the screen causes wra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, and going past the bottom of the screen causes scrol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eed is reasonably quick even on a 4.77 MHz XT, although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n the slow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MAKELIBS.BAT file will convert SMALLFNT.BAS into SMALLF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FNT.QLB files, which are libraries that you can use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mpiler or within the QuickBASIC environment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BQLB45" to "BQLB41" or "BQLB40", depending on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you are using.  If you have not set up a PATH to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a LIB setting for your library files, you must execute MAKE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 which your BASIC compil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.BAT file compiles the EXAMPLE.BAS program and link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Font library that was created by MAKELIBS.  Look at CREAT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S to se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mallFont routines with your program, all you need to do 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FNT.BI file at the top of your program (this declares the Smal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you) and link in the SmallFont library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environment, specify the library when you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/L SMALL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IMension an integer array in which the font will b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SmallFont%(0 TO 3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mallFont SmallFont%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Print SmallFont%(),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Locate SmallFont%(), Row%, Colum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mallFont loads the small font from SMALLFN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Print displays a string.  Add CHR$(13)+CHR$(10) to the str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 carriage return and linefeed, since this is not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Locate sets the cursor position.  The row may be 1-33 and the colum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1-1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