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                                        THE CELLAR DOOR MODS 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step-by-step installation guide to help you successful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OR mods on an existing RBBS-PC system. It is assumed tha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RBBS-PC now, but is not required. If you did not install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system as recommended in the RBBS-PC documentation, or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ock RBBS-PC INSTALL program, you may want to start ALL ov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now.  The work involved setting up these mods is a lot more involv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stock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roken into 2 sections.  First is the CONFIG area in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heck your current RBBSxxPC.DEF config file (and any subboar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against what is noted here.  In all cases, only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 options is given here just to help you decide or know 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best setting for you.  CDOOR.DOC contains complete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items mentioned here and you should always use CDOOR.DOC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guide to the mods, not this file.  Part 2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arious files used for RBBS.  These files are all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for your use, however, you should check them and customiz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following the directions here step by step (they ARE numbered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working RBBS/CDOR by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  Back up your current RBBS-PC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: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lace the CDOR modified CONFIG.EXE fil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un CONFIG.EXE on all of your MAIN RBBSxxPC.DEF files and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 files.  Be sure to check/change the following CONFI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- Set to the highest amount of time you allow for an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as set in your PASSWRD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- Set to ZERO and let the PASSWRDS control max min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- Set to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- Set to YES to enable ANSI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- Use 123 for Smar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- Set for 2 or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- Who's on will always show off-line callers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- you may allow up to 199 lines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- Type in Yes to get the "8" in the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- Change the G)oodbye command from "@" to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- Change the W)ho Uploaded What? from "C" to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 - this options turns on the sequential CALLERS.TX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 - set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 - set to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- set to none - suppor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5 - set to the same location as your RBBS ho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1 - You can use a "secret name" or your official BBS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2 - check - this option WILL log a sysop on if set to Y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 port is set to COM0 in CONFIG #2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0 - change the security level for G)oodbye to min sec to log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1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4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2 - DESQview and NetBios are the only networks mod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3 - Until you have created an Extended CONFMAIL.DEF make th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4 - if set to yes, you must upgrade your FMS.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5 - small FMS files can be updated quickly on-line - larg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ght be better to wait for the caller to log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ing.  You will have to try each method and deci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ow, select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6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7 - Only used for NETMAIL sub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8 - Only used with #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9 - Only used with #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0 - Only used with #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3 - Since your BBS is going to have a major facelift,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all users reselect all preferences.  Changes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DOR uses the USER RECORD require this to be don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will force all your callers to do i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4 - If you decided not to run 193, then run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6 - If you decided not to run 193 or 194, this one is a fail-saf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5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5 - Set to YES to enable file attaches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6 - Set the path to store file attach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7 - Set the path to store file attaches of deleted messag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8 - Your UPLOAD subdirectory should also be your firs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y.  Your UPLOAD subdirectory should also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DOWNLOAD subdirectory listed as you will b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 File System (FFS)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5 -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8 - change to @C:DIR\MAIN.LST (you will create C:DIR\MAIN.LST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9 - You can now use 46 characters without ANSI "bleed-o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8 - If you have a high speed modem, you can open the po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7.6K with a FOSSIL.  (set the Fossil with config #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7 - Set the string your modem reports for a Caller ID Numb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have this capability,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8 - Set the string your modem reports for a Caller ID N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have this capability,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9 - Set the string your modem reports for a Caller ID BLOCK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 not have this capability,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0 - Se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1 - Se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2 - Set the minimum security to file attach a publ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3 - Set the minimum security to file attach a priv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9 - Se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0 - Set as desired AFTER setting up an Extended CONFMAIL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o File Nam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2 - Set to NO to always ask callers if they want to read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3 - Set to NO to always ask callers if they want to check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ail and persona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3 - Select a Printer for logging (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1 - Select a drive/path for the internode chat file, even i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make sure this drive is the same for ALL OTHER RBBSxx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2 - Only used with #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3 - Enter path and filename of RBBS-PC.L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4 - Check - this path is used for both viewing and CD-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5 - Only used with #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6 - Se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7 - Se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8 - Only used with #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9 - Enter location for your RIP ICON file for user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8 - set to 25,43, o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9 - set to your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0 - set to [27][1;47;37m for use with the included MENU0 and SYSO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1 - recommended to be set to YES for the be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2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1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2 - check - keep at NO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3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4 - if you want RBBS to go OFF HOOK after a call, answ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5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6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7 - check - NO will keep a caller from being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8 - check - tells recipient of msg to kill their msg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9 - check - Time on line is "frozen" while reading msgs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0 - check - Time on line is "frozen" while reading bulls.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1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2 - check - NO will always add GIF dimensions to GI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3 - check - set the suboptions as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4 - check - set these default suboptions for features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 new users to select in config #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5 - check - set new users graphics preferences here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 new users to select graphics in config #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6 - check - set new users protocol here if you did not allo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to select protocol in config #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7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8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9 - check - if you want new users to start with a new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joining a subboard,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0 - check - if YES, a users registration date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 it expires at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Y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: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ll files referenced here can be found in the RBBS.ZI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lace the CDOR modified RBBS-PC.EXE fil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 must change RBBS.BAT to work with the 99-node suppor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nly run a single node system.  Change RBBS.B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BS%node%TM.DEF DEL NODE%node%\RBBS%node%T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TM%node%.DEF DEL NODE%node%\RBTM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BS%node%F1.DEF DEL NODE%node%\RBBS%node%F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F1%node%.DEF DEL NODE%node%\RBF1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BS%node%F1.DEF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F1%node%.DEF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BS%node%TM.DEF RBBSTI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TM%node%.DEF RBBSTIM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 run a front end, check to make sure you are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-PC.EXE command lines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-PC.EXE %node% RBBS%node%PC.DEF /%1 /%2 /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%1 = The amount of time before the next external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%2 = The DTE rate to the modem (57600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%3 = The actual connect rate (2400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4 = Reliable mo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NOTE that there is no "/" here!  If your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up does not pass a "/" with the reliabl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change to "/%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%5 = Caller ID string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lace the MENU0 fil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lace the VIEWFILE.BAT file in your RBBS subdirectory and ed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reate work subdirectories for config option #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Place BSHOW.CFG and BSHOW.EXE in your RBB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If you want to send a canned message to carrier droppers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Cross-Posting feature, place MSGFORM.EXE in you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.  MSGFORM.EXE is available at the Cellar Do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SGFRM1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Place the CARRIER.BAT file in your RBBS subdirectory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canned message to callers when they drop carrier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.BAT to reflect the location of CARRIER.TXT and your MAI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hat CARRIER.BAT knows where MSGFORM.EXE is loc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Place the COPYRITE.DEF fil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Create the file ECHOCONF.DEF in your RBBS subdirectory. 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mail conferences you have that you do not want RBBS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on your BBS when sending a message.  Each lin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message file without a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OOR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BBS-PC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BBSSYS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want to EVER check for users, place "{CN"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making an Extended CONFMAIL.DEF file, then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CHOCONF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If you are going to use doors that use PCBOARD.DAT, place MAKEPCB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RBBS subdirectory and run this program on your RBBS MA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Place the file RBBS-PC.CLR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Place the file RBBS-PC.EX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Place the files RBBS-PC.TXT and RBBS-PC.LNG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Place the file RBBSPMT.EX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If you have users that you do not want to allow to upload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WITLIST.DEF in your RBBS subdirectory.  Each lin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NAME of the twit.  This file must have at least 1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going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Place the file XPOST.BAT in your RBBS subdirectory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message cross-posting.  Be sure XPOST.BAT can find MSGFORM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If you are select to show times downloaded in your FMS, plac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TIMES.CFG and ADDTIMES.EXE in your RBBS\DI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ADDTIME.CFG as detailed in ADDTIMES.DOC.  Run ADDTIMES.EXE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 file ADDTIMES.EXE made to your F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If you would like MONO, COLOR, and RIP versions of your DIR.DI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m now as DIRG.DIR, DIRC.DIR and DIRR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Create an FFS system by using either MAKEFIDX.EXE, RFM.EXE or FMSFF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the show times downloaded mod or the CD-ROM copy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must use FMSFFS.EXE to create the FF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Create the file FIDX.CFG in your RBBS\DIR subdirector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 WildCard download searches. 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0                                 - Max Match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,C:\RBBS\UPLOAD\                  - Security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,C:\RBBS\SYSOPS\                  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list subdirectories already specified in the FF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Create the file SYSOP8.CFG or FIDX.LST in your RBBS\DI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for the SYSOP8 FMS mod. 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dir\fidx.def,c:dir\lidx.def,c:dir\master.dir,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1 = path/filename of F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2 = path/filename of L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3 = path/filename of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4 = description length (add 5 if using show time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subboard you have that has its own unique FMS, you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 in SYSOP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Create the file FREE.DEF in your RBBS\DIR subdirectory and in it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file you want to make a free download.  If you do not u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s, then you do not nee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If you want to prevent HACKs being uploaded as specified in the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.  Create the file HACK.DEF in your RBBS\DIR sub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is file is from the HACK????.IDX file.  Remove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HACK????.IDX file before using.  This will keep an uploa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ing any file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Create the file MAIN.LST (or the filename specified in CONFIG #21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BBS\DIR subdirectory.  In it, list only the main FM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 extension.  For example, if your FMS file is "FMS.DI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AIN.LST would contain a single line with "FMS" (no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 Create the file UPEXT.DEF in your RBBS\DIR subdirectory.  In it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 at a time, each filename extension (with the ".")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s you want to allow to be uploaded.  If thi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, than any file (within RBBS's security) may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create the file NOTHANX.DEF in your RBBS\DI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t, list a line at a time, each filename extension (with the "."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extensions you DO NOT want to allow to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you can use either UPEXT.DEF or NOTHANX.DEF but not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 Create the file OFFLINE.DEF in your RBBS\DIR subdirectory.  In it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 at a time, each filename your have stored off-lin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an uploader from uploading any file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 If you have subboards with its own unique FMS, create OFFLINE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se subboards in the format subboardname.OFL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subboard called ADULT, the off-line filename would be ADULT.O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 If you are using the show times downloaded mod and have FM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, such as Master File List makers that cannot handle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in your modified FMS, use the program TAKETIME.EX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 file TAKETIME.CFG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 For each NODE on your BBS, create the file X2xxx&lt;node&gt;.DEF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\DIR subdirectory.  Place a YES on the first line if you want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sk ALL CALLERS to convert uploads to your default extension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 otherwise on the first line.  If this file does not exi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ne will be asked if they want an upload converte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 Place the files in HELP.ZIP into your RBBS\HELP subdirector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 If you want special Registration Expired files displaye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s when their expiration occurs, edit the RGXD*.H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system.  The * = security level BEFORE the caller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s thei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 Delete all help files that start with "@", M@.HLP and LIBR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 Place the files in TEXT.ZIP into your RBBS\TEXT subdirector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 Delete all MENU6 Library Menu files - they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 Edit NEWUSER.TXT (or deleted it) for your canned message to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 Upgrade your DOORS.DEF control file as detailed in DOOR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 Upgrade your PASSWRDS control file as detailed in PASSWRD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 Double check your work and review all other documentation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OOR.DOC for usage of the variou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 Run your new installation locally and test it out.  If someth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ork, please go through these steps again!  Also look at PROBLEM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quick fixes of comm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