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t/Paste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tPaste utility is a resident (install at bootup) util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small, using less than 6K of memory.  With cut/pas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ppears on the screen may be "cut" out and sav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ting into an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(execute CUTPAST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Paste is installed by executing the CUTPAST4.COM fil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or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(Alt-F9, edit, END, move, END, Ctrl-F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installed, CutPaste may be brought up at any tim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-F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arrow keys to move the cursor to any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may be edited using the key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cursor at one corner of the area to be cut out and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key.  Notice that the character underneath the cursor 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se video.  Now move the cursor to the opposite corner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ut out.  As the cursor is moved the entire area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ress the END key one more time and the screen return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now "out" of CutPas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ste the cut area into the application, enter Ctrl-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in the box cut previously will be "typed" into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if reentered from the keyboard, starting at the upper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 and proceeding to the lower right hand corner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CutPaste without cutting anything, reenter the Alt-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Paste will add block move capabilities to any word process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) which using BIOS interrupt 16 for keyboard input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bout everyting except XYWRITE).  CutPaste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ther installables, notably SideKick and the MicroSoft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mouse drivers.  (CutPaste works GREAT with a mo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Paste only works in alpha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layout of the keys to which CutPaste assign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.  Any key which CutPaste does not understand,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s ASCII.  Depressing Alt-F9 enters and exits Cut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|  HOME        |  UP ARROW    |   PG U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|move to top of|  move cursor |delete curr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ETURN      |screen        |      up      |    lin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go to the    ---------------|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first char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of the next  |  LEFT ARROW  |              | RIGHT ARR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line         | move cursor  |              | move curs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|    left      |              |    righ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|--------------|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|    END       |  DOWN ARROW  |   PG DOW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| mark area to | move cursor  |insert a blan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|    cut       |    down      |line at curs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INSERT            |           DELE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insert a blank character |   delete current charac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U M B E R P 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|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ESC       |              | &lt;-- (backspace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delete from  |              | delete cha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ursor right |              |  to lef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|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^RIGHT-ARROW |              | ^LEFT-ARROW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move to next |              |move to nex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pc/nonspc  |              | spc/nonsp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o the right|              | to the lef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 of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accompanying ASM source file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include the source within any ARC or LBR coll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e executabl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Paste is being offered into the public domain.  No remun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ked for; however, if any improvements are made please forwar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ddress below.  If any of your variants of CUTPAS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blished" to BBS' or Compuserve, please give name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other than CUT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, we ask that our names not be removed from the sourc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rom the .DOC file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ry 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ry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83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son, TX 75083-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4-238-9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