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Laughing Dog Screen Maker Registration For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____.___ to register ___ copies of The 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ghing Dog Screen Maker at $35 per copy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. residents add local sales tax.....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side USA*, add Shipping fee of $10 per copy.$_____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 funds drawn on a US bank, please.        TOTAL: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the file: SITELICE.DOC for site license/volume discount inf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  Yardbird Software           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 P.O. Box 4646                  3.5"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Hills, CA 91308           5.25"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orders will be accepted by PsL (800)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800 number is for ORDERS ONLY! For all other matters call 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___)_________ [optional]   CompuServe ID:_________________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Laughing Dog Screen Mak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Shareware Copy of the Laughing Dog Screen Ma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____   CompuServe____   GEnie____    Prodigy____   Delphi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 (which one?)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 (which company?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use the Laughing Dog Screen Maker for?(check all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____    Application Prototyping____    BBS Screens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Fun____   Other (explain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products would you like to see Yardbird Softwar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areware?  (use other side,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suggestions for future revisions of the 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aker Program?  (use other side,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urther information or technical questions, call 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4 YBDirect 24SEP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