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LTEC.DOC   (Technical documentation file with STATLINE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me technical information about the STATLIN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programs. See STATLINE.DOC file for details on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taining new device headers for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image of this buffer is used to stor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STATLINE.COM to display a quick-reference for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used by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 routines e.g. to reprogram video controller and to 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inter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 inter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for copy of video parameters and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used by initialization (i.e. non-resident)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 routines for initialization, e.g. for creating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thing the program does, is checking the DOS version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e program on "odd" environments like OS/2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View etc. but I don't expect it to work in them, simply becaus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adapter behave in a non-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if the program is already in memory, by searching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Just before the date of release, I discovered that STATLIN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fter a warm start on a specific system with a little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board and a lot of memory on an expansion board. Apparently,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used up so much memory that STATLINE landed on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which I found out did its own RAM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ll memory is cleared even on a warm start, becaus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and the DMA-chip (the two chips that work together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AM) are deactivated and reprogrammed during the POST (power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sident program that uses a similar technique for determi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lready been loaded, had the same problem. I quickly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(non-resident) program MEMCLEAR.SYS which you may 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to avoid this problem. MEMCLEAR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have problems with STATLINE,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it in your config. Note that MEMCLEAR only clear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self. It never overwrites memory tha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MEMCLEAR, MEMCLEAR.ASM is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parameters from the command line and change values in memory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resident copy of STATLINE if there is one, else 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urrent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report on scree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 program if STATLINE wa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table of device driv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arch for NUL device using undocumented function call 52h (See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89, vol 8 no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program didn't find NUL device, it stop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program did find NUL device, it also found number of drives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arch along the chain of device drivers for bloc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 new device header is created in STATLINE's memory that refl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f the original device header, but with pointers to new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routines. A maximum number of 16 drivers can b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nough in most cases, as device drivers may be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drive. DOS for example uses only one device for al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controlled by the regular BIOS 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or every drive in each device driver, undocumented function 32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entry from the drive data table. Every entry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address of the new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cept the following interrupts: 13h,25h,26h (direct read/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(keyboard), 1Ch (timer) and 10h (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video parameters are already in RAM. If not,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video parameters to reflect a 26th line for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on the 26th line by sending the modified video table to the 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disks so DOS knows that its information for each dr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 from disk. This must be done because of the fake-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device table cre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te and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this before you have installed STATLINE. It will onl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STATLINE on a system, you may encounter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ftware problems: These can be expected mostly around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32 and 52. The code around function 32 is basicall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hat searches for a known sequence of 4 bytes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devic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around 52 however depends on the fact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ogical devices is 2 bytes before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moment when Microsoft changes the offset of MAXDRIVE from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STATLINE starts guessing the wrong drive letters (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angerous to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when Microsoft changes the entire device chain an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(which is not likely to happen, though) it mean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could be as small as STATLINE signalling the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huge as your system crashing as soon as STATLIN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en any disk is accessed just after STATLINE has been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applies to possible future DOS versions.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OS version that has not been tested with STATLIN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command from your autoexec.bat temporarily, so it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by typing it from the DOS prompt. Als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table diskette handy, in case of disaster (If you'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OS version, you have one already - a bootable diskette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problems: These can be expected mainly around the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. Many known computers and video cards support the CG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modes, but not nearly all of them really emulate th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enough to set up a 26th video line. I know of machine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hat emulate Color Graphics text and graphics modes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resolution text (14 line character box) and grey scales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have a different video controller, so a 26th line simp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STATLINE works (hear the beeps) but you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 that can happen is that if you start STATLIN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rolling or acting crazy, caused by monitor synchron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monitors it is possible to correct this by using "V.HOLD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.SIZE". If it can't be corrected using the monitor setting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your (emulating) video card protesting against the re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 can occur even now (as opposed to software probl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known at this moment but cannot be corrected withou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about the various devices emulating CGA or MDA modes. I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 adapter from the inside out, and I know some other adap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not ever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notable "strange adapters" are the Hercules cards and some old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that have their video controllers at the right addres bu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omewhere else. I seem to recall from the original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that STATLINE works on Hercules cards, though. I don't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went well on old Compa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  <w:tab/>
        <w:t>Initial release as copied from PC magazine, July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</w:t>
        <w:tab/>
        <w:t>Added disk indicator by intercepting disk interrupt 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  <w:tab/>
        <w:t>Enhanced disk indicator to include devices that don't use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VDISK.SYS. Solved problem of disappearing statu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video parameters and intercepting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Ch. (27 Mar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</w:t>
        <w:tab/>
        <w:t>Changed program to support DOS 4.00. (3 Oct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</w:t>
        <w:tab/>
        <w:t>About 80% of program rewritten because of differen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"new" undocumented function 52h (See PC magazine vol 8 no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Nov 1989). Now ALL block device drivers are intercepte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ly those that don't use 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</w:t>
        <w:tab/>
        <w:t>Bug removed in video interrupt (Int 10h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</w:t>
        <w:tab/>
        <w:t>Added option to switch off the status line for ill-beha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ter on I discovered that it wasn't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-behaved, but an error in my AUTOEXEC.BAT file prevent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etecting that the display mode w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ic I/O control handler which is used by FORMAT and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from and write to dis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 on SIMTEL20 and TRICKLE archive sites. (1 Oct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</w:t>
        <w:tab/>
        <w:t>Rewrote command line parser completely. Also, the Int 13h handl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attempts to find out drive letters for hard disks.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ssumed that every harddisk only has one partition. Th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ly not the case. The program now simply displ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rting at 0 for the first hard disk) instead of a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is accessed through 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ack space was reduced - the resident portion is now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2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vere mistake in the MEMCLEAR device driver was corr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LEAR device supplied with STATLINE 4.02 probably did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environments. Version 1.01 has been tested and prove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veral DOS versions. Fortunately, STATLINE itsel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with more care than MEMCLEAR was. Sorry! (13 Jan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</w:t>
        <w:tab/>
        <w:t>Clock display added. (6 Ma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ac Goudsm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