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ext Color" V1.2 and "Text Color Reference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C" (Text Color) and "TCR" (Text Color Reference) were 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 Dos systems.  They are TSR (Terminate and Stay Resident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Color Graphics (CGA) or better.  Note: Can be CGA monochrome.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086 to Pentium computers.  Uses very little memory.  "TC" and "TCR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S FOR 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ever use a Dos based application and you were not hap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text or the background?  The application provides no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s.  With TC, you can now change any color you dis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reate screens during program development (any language)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setting colors, assembling the source code, and execu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the screen looks like, if it's not right, repeat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C, you can adjust the colors while viewing the effects,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look the best without using the "trial and error"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old portable computer (like me) with an amber screen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e for making these utilities) which prevents you from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lighted" selection in a List and/or seeing differences in screen part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4 "shades" (not counting blink), then TC will enable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ns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 (without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C" or "TCR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C DOS.HUE" and press Enter ("DOS.HUE" is an example of a color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can't have both "Installed" (Loaded in memory)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, no harm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both TC and TCR are so simple to use, the main instruction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 when you "install" (load into memory)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LOR.HUE" (ETC.) COLOR FILES (New V1.2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venience, a new feature was added that allows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new) colors via a color file so you do not have to bo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up Mode".  This is useful when you use a particula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nd want to save time.  I will use a program called "FINDER"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Once you create the "FINDER.HUE" (you can use a different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f you prefer), you will not have to create it again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color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 program called, "FINDER" will be used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ype (without quotes) "COPY COLOR.HUE FINDER.HUE" and press E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duplicate of "COLOR.HUE" (use as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e any ascii text editor and change the foreground and/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/s, then save the file.  Note: Type over the numbe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ine/s with the new replacement number/s (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ave the edited file and from now on steps 4 and 5 will onl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ype (without quotes) "TC FINDER.HUE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When you are at the screen (in "FINDER") you want the color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left Shift 3 times and then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By pressing left Shift 3 times, this activates the Setup mod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file was loaded, it becomes the replacement colors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hange colors via the Setup mode after a color file was loaded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C" USAGE VIA "SETUP"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"installing" TC, execute any Dos based application (program)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screen that you want to change, activate "Setup" mode (3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).  Now you can select the foreground or background color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color(s) by using the Up or Dn keys.  You will notic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colors that don't have a "New" (blank) color.  Note: "New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color that you can select using the left or right arrow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t don't have a "New" (blank) color, don't exist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it doesn't exist, there is nothing you can replace it wit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lors that exist (a "New" color is present), you will see the effe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left or right arrow keys to change the color. NOTE: "B.Bl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.Blu", etc. are blink attributes. When you have the colors set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press the Esc key.  Now proceed using the application (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er, spreadsheet, etc.) with the new colors.  Note: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as in paging down in a document, it is normal to see, very brie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lor before the "New" colors replace them, since TC ha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emory to get the original color references t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Y KEY" VS "LEFT THEN RIGHT SHIFT" KEY P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etting is "Any Key" which means that after you exit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lors ("Setup" mode or a color file), any key you pres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 be checked and the "New" colors will replace the origi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do not want that to happen, simply enter (3 Left Shif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up" mode again and toggle "Any Key" (by pressing the "A" key)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ft, then right Shift".  Press Esc to exit "Setup" mode.  Afterward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hanges, the original colors will be back, and only when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then the right Shift keys (press the left Shift and release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hift and release) will they be replaced with the "New"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ho have old computers with CGA monochrome scree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be very useful.  With this utility, my old amber screen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ecame more valuabl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R (Text Color Reference)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displays the foreground or background attributes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You may not find this utility as useful as TC.  I created it fo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nted or needed to know what the color attributes are at variou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hen using my old amber screen portable.  Since I can'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I can tell what they are with the aid of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"Un-install" (remove from memory) TC or TCR from with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exit the application (back to Dos), then press Ctrl key 3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install TC or T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 and TCR are designed for the first video (text mode) page becau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age used by most programs using a text mode scree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a different page, then TC and TCR will not be useful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 and TCR do NOT modify 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I will send it/them to you on a 3.5" disk, or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/them to E-Mail if you prefer.  Please include your E-Mail addres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nd the name/s of the other program/s you want (if you want any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 be expected to pay for any other program you find usefu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with just one small donation, you paid for one or more extra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) programs instead of one.  Remember to include a note lis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s you would like to receive (if you want any).  The do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 me to develop more programs (and make impr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(even if you did no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.  If you use "Snail Mail" and expect a reply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