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MOIRE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1991 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e (mw�r, m�r) n. [Fr, watered silk &lt; MOHAIR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ric, esp. silk, rayon, or acetate,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ed, or wavy,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� (mw�r ra', m�-; m�r'a) adj. [Fr, pp. of /moirer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er &lt; /moire/: see prec.] having a wa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y, pattern, as certain fabrics, stamps, o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s --n.  1 a watered pattern 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th, etc. with engraved rollers  2 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From Webster's New World Dictionary, Thir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, Copyright (C) 1988 by Simon &amp; Schus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:       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15 Winds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103-5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EMail to "Christopher_Antos@um.cc.umich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"antos@engin.umich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and make suggestions, complaints, compli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sk quest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VGAMoir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nstall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ERING VGAMOI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, nor is i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.  This means that you can try i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length of time.  If it useful to you, or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it.  To do this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and follow the instruction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a very high quality screen saver.  If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ne for a lower price, I'd like to know (seriously!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eatures the commercial competition can't even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I put a lot of time and energy into this produ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anyone with a VGA graphics adapter cannot hel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from us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please fill out the registration form (in REGISTER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day!  You will be notified of any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LEASE NOT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reparing to release a new, vastly improved ver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nearly from scratch) of this screen sav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s called Morning Star and uses "saver module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 module is a small program which draws a partic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ning Star lets you choose which saver module to u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switch randomly between different saver modu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arkle to the screen.  Because Morning Star us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 of memory, it unfortunately requir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it to keep all of its data in EMS memory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ess than 8k of conventional memory, to avoid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applications.  Morning Star will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ideo cards. However, the first relea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clude a VGA video driver.  Later update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ot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ird-party (non-IBM) SuperVGA adapter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Known Conflicts" section for information on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between VGAMoire and your video adapter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VGAMoire v1.8, provides solutions t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caused by bugs in the Tseng Labs VGA chip.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VGAMoire to work much better on almost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, whether IBM, ATi, Tseng Labs, or anoth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seen a lot of other screen saver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very impressed.  Many are boring and jus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--which can even be annoying, because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tell if the machine or the monitor are even o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s may save the display in memory and draw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until a key is pressed.  I have yet to se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that saves the FULL display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it.  Other popular screen savers have a number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ery annoying flaws (eg, they might not s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maybe they don't hide the mouse pointer or s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te, perhaps they can't use EMS, they may only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ur video pages, they probably ca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unless it is in 25-line text mod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it was time to write a screen saver that re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PLETELY.  Enter VGAMoire.  The moire patter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spired by Magic! (for Microsoft Windows) and Moi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), two other well-known screen savers. 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joyed a large amount of success, but many user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signs and support for video cards besides VGA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t year, I've been hard at work on Morning Star,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mproved version of VGAMoire (I had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orning Star can do other designs besides the mo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orning Star works on video cards besides the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ning Star is not yet ready to be released, but it'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an use EMS memory, if any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allows options to be changed while it is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  is Windows-a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mouse-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an wait up to 30 minutes, then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elecommunications-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disk-I/O-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an be turned on/off from the keyboard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ertain aspects of the moire de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will not interfere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DESQ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STALLING VGAMOIRE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at any time you have trouble with VGA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check in the "Known Conflicts"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if your problem is describe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VGAMoire from the DOS prompt,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VGAMoire is installed, you can pop up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by pressing the hotkey (the default is Ctrl-Alt-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let the machine idle for the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screen saver automatically pop up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E to disable the screen saver (though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pop it up).  Pressing Ctrl-Alt-B will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a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some SuperVGA cards have extended text mod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, 120, 132 columns as opposed to just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cards are not fully IBM compati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text modes, so for compatibility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Moire only blanks the screen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just as it does in graphic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not become resident unless you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t should wait before popping up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 different options without actually install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also checks to see whether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If it has, it will display an error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a second copy into memory. 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wa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VGAMoire (without specifying any options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the number of minutes to count down befo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If you do not use the [Wn] option, VGAMoir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oire design until you press a key or move the mo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stall itself in mem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pop up after the computer has sat id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minutes.  You can force it to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 by pressing the Ctrl, Alt, and Shift keys togeth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ed to use one Shift key, and it can be either o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Shift hotkey works regardless of whether VGAMo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urned off or not.  This feature exis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nually pop up the screen save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(presumably because its "safety detection" metho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reliably in conjunction with a particular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struct VGAMoire to use a different hotk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rl-Alt-Shift combination.  See the [Kc] o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using your own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VGAMoire should not be loaded ab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programs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may have a heart attack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Moire (or any memory-resident util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matter)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use different kinds of memory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VGAMoire, it will take slightly under 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, where the main screen saver cod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 amount of memory which depends upon whic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MS memory and choose to use it, VGAMoi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5k of conventional DOS memory and will store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EMS memory.  The data is between 16k and 112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you configure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S memory is NOT used (ie, if only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d), then VGAMoire will store its data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e data is between 16k and 112k in siz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VGAMoire is configured.  It is a good idea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or at least to minimize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emory that VGAMoi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lly tight on memory and just want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screen blanker, the you can use the [B1] and [O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's an uppercase "O" and a zero) options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VGAMoire only use slightly under 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emory, but it will not be able to draw the moi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USING VGAMOIRE'S FEATURE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 list of the command line options that VGAMoire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  The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Moire 1.8,  by Christopher Antos,  March 1992,  (C)1990-19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 VGAMOIRE [ options 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ptions must be separated by spaces, slashes, or tab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of options:                      * = invalid if used with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n    blank: 0=graphics, 1=always      Pn    save &lt;n&gt; video pages [1..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n    color sets: [1..5]               Rn    mirror: 0=none,1=horiz,2=ve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n    delay: [0..255]                        3=horiz+vert,4=diag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   * use EMS                          Sn    color speed: [1..255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n    save &lt;n&gt; font blocks [0..8]      U     uninsta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c    hotkey                           Vn    video: 0=ignore, 1=mon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n    lines: [1..50]                   Wn    wait &lt;n&gt; minutes [1..30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n    mouse: 0=ignore, 1=monitor       Zc    COM ports to mon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    send options to resident copy    -     turn 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   fadeout: 0=don't, 1=fade         +     turn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VGAMoire, you can specify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customize how VGAMoire behaves. 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separately, along with some tips and tr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certain options (any of the option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options, except as n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 option, specify it on the command li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pace between different options, and do NOT p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option letter and the value you are setting it t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ype the brackets that are used in the document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used to easily distinguish options from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     VGAMOIRE C1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 1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H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n]    If VGAMoire times out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VGAMoire will just blank the scree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 to continue processing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 is pressed or the mouse is moved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the screen.  If you want VGAMoi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ext screens, too, instead of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, you can use this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always blank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awing the moire design.  To allow VGAMoi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gn again, use B0 instead of 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If VGAMoire is installed with both the B1 and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it will only take about 4k of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If it is installed with B1 but not with O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take 4.7k.  This way,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real memory miser, in case you are really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r don't have EMS.  It will not al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-- neither conventional nor EMS (no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option is used) -- for a save buff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draw the moire design at all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nstalled and reinstalled without the B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n]    VGAMoire has several different color sets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reprograms the VGA's color registe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colors, thus giving truer, bett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than otherwise possi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tell VGAMoire to use "frosty" color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ire pattern.  Below is a list of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1 -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2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3 -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4 - P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5 - Glowin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n]    VGAMoire is a very fast program because it us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assembly language routines (the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ten in assembly language)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hardware, instead of using ROM BI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e job.  On most computers that hav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maybe some slow ATs or XTs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design.  You can specify a dela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0 (fast) to 255 (very slow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D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16MHz PS/2 Model 70's, a good delay valu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bout 35 or 40, but of course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    If you have EMS memory, you can tell VGAMo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use of it.  VGAMoire will store all of it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memory, leaving much more RAM free fo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applications.  VGAMoire is compatible with EM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gher (it even names its EMS handle under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gher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[E] option cannot be used with th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(which will be explained later)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reserves the total amount of EM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T THE TIME IT IS INSTALLED.  To stop using 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uninstall VGAMoire and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n]    This option tells VGAMoire to save and restor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enerator RAM and the complete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how many font block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0 to 8).  If you need this feature at all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ne font block will generally be enoug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eature allows VGAMoire to correctly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even such non-standard video modes as 6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or 33-line displays.  Otherwise, VGAMo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ll the information except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 and the screen size (chang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loading an alternate font, so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inseparable).  Saving fonts is a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zzler, and I recommend only saving one font blo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EMS memory, you can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ont blocks to save by using the [Fn]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c]    This option allows you to set your own hotkey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aver.  You can us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/Ctrl/Shift keys and one "normal" key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distinguish between the left and right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an have it trea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tax of this option is very simple. 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comes the "K".  After the "K"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the keys you want to use, surrou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's name with squigly brackets ("{}"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VGAMOIRE K{CTRL}{RIGHTSHIFT}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structs VGAMoire to use Ctrl-RightShif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VGAMOIRE K{ALT}{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VGAMoire to use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of the two Shift keys 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 VGAMOIRE K{CTRL}{F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Ctrl-F12 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completely disable the ho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ables the hotkey, so tha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 pop up the screen saver.  To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, just select a differen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LIST OF VALID KEY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LT}        -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TRL}       -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EFTSHIFT}  -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IGHTSHIFT} - the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HIFT}      -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LIST OF VALID "NORMAL" KEY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}..{Z}     - the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F1}..{F12}  -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}..{9}     - number keys (NOT the numeric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you forget what the current hotke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type "VGAMOIRE ?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f VGAMoire has been install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tell you what the curre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n]    You can make the moire pattern have up to 5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The default is 25 lin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generate a 40 lin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You must tell VGAMoire to us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any less wouldn't really make much sens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n]    If you are experiencing trouble and either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or have an old mouse driver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efore giving up. 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GAMoire monitor the mouse hardware for activit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will constantly monitor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tivity and restart the countdown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ignore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Moire simply doesn't bother to monitor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).  To tell VGAMoire to resume monitor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M1 instead of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]    VGAMoire can make the screen fade to bl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the design (or when blanking the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 can even continue process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s fading out.  You can configure it no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, if you wi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not to make the screen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VGAMoire to re-enable screen f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O1 option (the default setting)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detects any activity while it is d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it will restore the palette and will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or draw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n]    The VGA card has 8 video text pages, althoug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IBM programs only use page 0 (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screens on other pages and then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0 to make it seem as though they are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lightning speeds).  You can use the [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indicate how many video pa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.  VGAMoire saves however many pages you tell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page zero (the pages are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7).  If you use the 50-line mode 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save at least 2 pa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save 2 video p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graphics mode to draw the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used with the [N] op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Expanded Memory (see the [E] option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number of video pages that are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uninstall VGAMoire and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you use the NNANSI.SYS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r certain other "improved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"), you should be aw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scroll the screen at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by modifying the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screen display buff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eature of your display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either tell VGAMoire to save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ages or tell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croll text the "old-fashioned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you use a program tha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25 lines on the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at least two video page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 program which allow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s, you need to save at least 3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n]    This controls how VGAMoire mirrors the patter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doesn't mirror it at 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 the screen saver to mirro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ly, vertically,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together, or diagon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cause VGAMoire to mirr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(top-to-bottom).  Use [R0] to not mi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, [R1] to mirror horizontally, [R2]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, [R3] to mirror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together, or [R4] to mirr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n]    By default, VGAMoire changes colors each time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ine.  If you're using a larg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lors are changing more quickly than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them change slow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change colors after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You can use any number in the range 1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using only 5 lines, and you wanted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pattern were slowly glowing, you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10 or 12 with the [S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    This lets you uninstall VGAMoir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"Uninstalling VGAMoir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n]    Some programs which use the video BIO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 may confuse VGAMoire into never timing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, you can use this option to force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gnore video activit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ignore any video activ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VGAMoire resume watching for video activity, us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V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n]    As I demonstrated in the "Installation" s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umber of minutes to count down (Wai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ing up the moire pattern.  VGAMoire can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from 1 to 30 minut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ructs the screen saver to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before taking over and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Remember:  if you do not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to count down (it must be a valid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), VGAMoire will not become residen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ts pattern until you press a ke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c]    VGAMoire can now monitor the COM port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! If the Carrier Detect sign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communications) is present, VGAMoire will on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(allowing the tele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processing in the background).  If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(or is just acquired), then VGAMoire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In addition, VGAMoire will flash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when the phone rings (provided you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your computer and the phone line)!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quite useful, because sometimes I wear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't hear the 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VGAMoire which COM ports to mon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[Zc] option.  To turn off COM port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Z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a port(s) to monitor, give the po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Z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onitor COM1 and COM2 for activ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turn off monitoring for a specific port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sign before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turn off monitoring for COM1,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monitoring for othe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    Once VGAMoire is resident, you cannot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h between using EMS memory o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[E] option).  To switch, you must un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install VGAMoire.  However,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may be changed even once VGAMoire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m, just use the [N] opti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2 N 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anges the number of minutes that VGAMoir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before popping up to 2 minutes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value to 30.  No other optio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    VGAMoire can be disabled from DOS with the [-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batch files to turn off VGAMoi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turn it back 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VGAMOIRE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urns the RESIDENT COPY of VGAMo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cause the [N] option is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]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VGAMOIRE - 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install VGAMoir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down at four minutes, but would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off as it was being insta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to be able to pop up, i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ater turned on, which we will discus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    To turn VGAMoire back on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rns the RESIDENT COPY of VGAMoire on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option is used with the [+] option).  Using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no sense unless the [N] option is use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VGAMoire defaults to being "on"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anything to install VGAMoire a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[-] and [+] options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er, so they may success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sted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UNINSTALLING VGAMOIR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uninstall itself and give both conventional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t was using back to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U] option, just like any of the other option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or from in a batch file. 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ken over the interrupt vectors that VGAMoire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VGAMoire will tell you and ask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 it.  You can press 'N', 'Y', or ESC. If you hit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VGAMoire will print a message saying tha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If you choose to uninstall it anyway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ninstall itself.  This may result in a system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is loaded above VGAMoire. 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to uninstall itself cleanly by uninstall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bove it first.  If the system does crash, j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urn the computer off).  Note that the system may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EXAMPL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for installing VGAM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8 E F8 D40 S3 C1 L50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VGAMoire to become resident and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before popping up.  It will save all eight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MS memory, and will also save all eight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blocks.  The delay to slow down the moire patter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(the delay value is not an absolute measure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is relative to CPU speed).  VGAMoire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ree lines, use rainbow colors, and will draw a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sisting of 50 lines.  Finally, it will mirr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and vertically.  This could be called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" installation, because it makes us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GAMoire options.  It also uses the leas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3.8k) and the most EMS memory (1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ss impressive configuration might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2 S3 C1 L20 D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again count down four minutes, but only s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s.  It would not use EMS memory, so it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about 12.8k of conventional memory.  It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every third line, use rainbow colors, and only dra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moire pattern.  It would use a delay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, the delay is arbitrarily relative to the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a roughly linear graph of speed decrease a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ample batch file to disable VGAMo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application and then reenabl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return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-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GAME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+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ample batch file to make VGAMoire jus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instead of drawing the moire design)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ontinue operating in the background (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ack if any activity is detected--mouse, keyboard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The batch file then executes an applica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s done, VGAMoire is reset so that it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ire desig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BLA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APP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KNOWN CONFLIC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ELECOMMUNICATION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ported that ProComm PLUS 2.0 has difficultly co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GAMoire.  We do not currently have any wa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ist.  VGAMoire recognizes when a modem has a CARRIE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cannot detect if a terminal program is auto-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evious sample batch file (APPBLANK.BAT)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 program, so that VGAMoire will only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not suspend telecommunications by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DOS 4.0 and 5.0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GAMoire with the DOSSHELL menu program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ne of two things.  If your AUTOEXEC.BAT o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mouse driver into memory, then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HELL.BAT file and make VGAMoire work with 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ructions are given below).  If you do not loa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to memory, but still want to use the mouse in DO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no choice but to configure VGAMoire no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, otherwise DOSSHELL will have seve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when you press the mouse button.  Aside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fully compatible with DOS 4.0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a mouse driver into memory before using DO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simply edit one line in your DOSSHELL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DOSSHELL know this.  By default, DOSSHELL uses its ow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which is incompatible with the softwar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s (I don't understand why Microsoft/IBM did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-it seems pretty stupid, to me).  What you need to do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editor (eg: QEdit, EMacs, VEDIT, or even EDLIN)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at begins with "@SHELLC" (it will probably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ne).  Find where it says "/MOS:xxxxxxxx.DRV"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at part of the line (the xxxxxxxx's may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).  This tells DOSSHELL that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installed, and that it should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is the DOSSHELL.BAT file that the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created for me on my IBM PS/2 Model 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B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C /MOS:PCIBMDRV.MOS/TRAN/COLOR/DOS/MENU/MUL/S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MEU:SHELL.MEU/CLR:SHELL.CLR/PROMPT/MA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EXIT/SWA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VGAMoire work with DOSSHELL, delete the par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OS:....MOS"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B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C /TRAN/COLOR/DOS/MENU/MUL/SND/MEU:SHELL.M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CLR:SHELL.CLR/PROMPT/MAINT/EXIT/SWA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GAM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ercial games are not "well-behaved" program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take over certain parts of the operating system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spect other programs.  With some games, VGAMoi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erfectly, but with most it won't.  Usually,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while you are playing a game, you can try eith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hift keys or moving the mouse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screen, you 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s that VGAMoire doesn't get along well with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GAMoire before starting the game (see the "APP1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n the "Examples" section). 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GAMoire before playing the game by using the Ctrl-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.  Press Ctrl-Alt-B after you have finished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enable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I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only mouse-sensitive with Microsoft-compatible m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recognize Mouse Systems mice unles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emulation mode (Logitech and most other popula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--if the mouse has a Microsoft emul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re using i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ICROSOFT WOR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orks fine with Microsoft Word, but with som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, the screen may be restored with blink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is a problem with some SVGA card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's fault, but we're look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SUPER-VGA ADAPTER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VGA video cards (especially those based on the 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) are NOT fully 100% IBM VGA compatible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laim to be.  VGAMoire tries its best to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cards, but there may be some minor problems in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fter drawing the moire design.  Some card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blank the screen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ULTITASKING SYSTEM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DESQview, TopView, VM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is hard to accomplish, and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be able to run VGAMoire while others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is not described below, you will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GAMoire can be run and, if so, how it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-  VGAMoire is compatible with DESQview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SET IT TO ALWAYS DO SCREEN BLANK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THE MOUSE, which you do by using the 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0 options (take a look at the "APPBLANK.BAT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n the "Example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   -  We have not had the opportunity to test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opView, but we believe it will beha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View the same way as under DESQview.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ption, you should follow th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(outlined above) for TopView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y other simila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/386    -  VM/386 works on a different principl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ultitasking systems.  VGAMoi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ectly with VM/386, but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Moire in each virtual machine that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aver to be active in.  So, if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 running, you will need to install VGAMo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of the four VMs. 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Moire before starting VM/386;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, not in the VM Manager!  (This hold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ly any TSR program with VM/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PRINT SPOOL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ome programs taking a long time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xperience problems with VGAMoire when us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(such as DMP or DOS PRINT).  VGAMoire may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pooler is sending data to the print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sends the data).  The spooler should resu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ions as soon as VGAMoire returns contro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if you experience problems, be sure to let me k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work on fixing them!).  If you want your spoo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rint data even once VGAMoire decid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then you must use the [B1] option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[Bn] option for more information).  Otherwis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me when VGAMoire is done drawing its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VERSION HISTORY SUMMARY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0 ������������������������������������������� 7/14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1 �������������������������������������������� 8/2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eallocates the environment block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pport added to save/restore RAM fonts (w/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Mirroring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mproved 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Possible bug if no mouse driver was installed-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where keyboard locked up if n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-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nly keeps one color set resident--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rost col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2 �������������������������������������������� 8/7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lanks the screen while changing modes, to avoi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makes sure color register 0 (black) is re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in restoring fonts made us nev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3 ������������������������������������������� 8/13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The [N] option got broken in v1.2--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4 �������������������������������������������� 9/4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mouse stat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sensitivity to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raphics mode blank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4b ������������������������������������������ 9/21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urce code reorganized so I can try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 video cards (no guarante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mproved video stat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EMS-relate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5 �������������������������������������������� 1/3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creased stability due to improv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ing and stack contex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DESQ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[-] and [+] options now maintain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popup hotkey works even if VGAMo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lowing red col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make the screen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deallocate itself even from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has diagonal mirro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select a custom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parameter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 longer beeps if it can't pop up (beep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a system crash under certain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Using our own stack fixed some "mysterious"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Screen blanking bug fixed (sometimes cras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ing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[Mn] option was reversed,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6i ������������������������������������������ 4/18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elecommunication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Monitors Carrier signal on given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If CD is present, only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If CD is present, ignores disk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f VGAMoire is off hotkey is hit, only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order color flashes when phone rings (if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moire pattern fades i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fix:  custom hotkeys only worked righ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limited to combinations of Ctrl, A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fix:  fixed problem which could caus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instability and eventua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6TL ����������������������������������������� 8/16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support added for VGAs which aren't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ont blocks can now be saved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7 ������������������������������������������� 3/19/9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disables itself while Windows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8 ������������������������������������������� 3/30/9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OPS!  Sorry, everyone.  Version 1.7 ha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de it lock up as soon as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Thousands of apolog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VGAMoire useful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