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           DATA PROTECTOR FOR DOS &amp; WINDOWS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QUICK START . . 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DAILY WORK WITH DATA PROTECTOR FOR WINDOWS USERS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1 STEP 1: STARTING A WINDOWS SESSION BY THE "MASTER" USER 4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2 STEP 2: STARTING A WINDOWS SESSION BY AN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3 STEP 3: STARTING A WINDOWS SESSION -- AUTHORIZ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MITH)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4 STEP 4: STARTING A WINDOWS SESSION -- AUTHORIS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JONES)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5 STEP 5: STARTING A WINDOWS SESSION -- AUTHORIS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OBERT)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A DAILY WORK WITH DATA PROTECTOR FOR DOS USERS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1 HIDING ALL THE RESTRICTED INFORMATION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2 MR. SMITH IS USING YOUR COMPUTER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3 MR. JONES IS USING YOUR COMPUTER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4 MR. ROBERT IS USING YOUR COMPUTER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5 YOU ARE USING YOUR COMPUTER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 HOW TO CONTINUE FROM HERE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NTRODUCTION . . .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ABOUT DATA PROTECTOR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NSTALLATION . . . 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HARDWARE REQUIREMENTS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INSTALLING DATA PROTECTOR ON A HARD DISK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REMOVING DATA PROTECTOR FROM THE HARD DISK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HOW TO PROTECT FILES AND DIRECTORIES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SETTING UP PROTECTION FOR FILES AND DIRECTORIES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1 STARTING THE "PSP" PROGRAM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2 SETUP MENU . . . . . .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3 CREATING THE USER SETUP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4 USER SETUP . . . . . 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.4.1 USER NAME. . . . 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.4.2 PASSWORD . . . . 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.4.3 DIR TREE - ADDING OR REMOVING A PROTEC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 . . . 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.4.4 CHANGING THE CURRENT DRIVE DISPLAYED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 MENU . . . . . . . .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.4.5 FILE LIST - ADDING OR REMOVING A PROTEC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. . . . . . . . . . .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.4.6 DIR NAME . . . . . . . . . .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              DATA PROTECTOR FOR DOS &amp; WINDOWS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4.7 FILE NAME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4.8 OK AND CANCEL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4.9 SELECT DRIVE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4.10 DIR TREE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5 CHANGING THE USER SETUP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6 DELETING THE USER SETUP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7 MASTER PASSWORD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8 ENCRYPTION METHOD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REPORT MENU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 GENERAL REPORT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 USER REPORT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 HIDDEN FILES/DIRECTORIES REPORT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4 LOG REPORT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5 DELETE LOG. . . .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PROGRAM EXIT. . . . .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 RUNNING THE PROTECTION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 SUMMARY . . . . . . .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SUGGESTED PROTECTION STRATEGY . 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POTENTIAL CONFLICTS WITH OTHER UTILITIES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 ADDING FILES TO THE AUTOMATICALLY HIDDEN LIST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USEFUL TIPS . . . . . . . . .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 ADD THE FILES "LOGIN.EXE" AND "LOGOUT.EXE" IN YOU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UTOEXEC.BAT". . . . . . . . .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2 HIDE THE "PSP" PROGRAM. . . . . . . . . . . . . .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3 CREATE A "MOST RESTRICTED USER" . . . . . . . . .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COMMONLY ASKED QUESTIONS. . . . . . . . . . 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OMBUDSMAN STATEMENT . . . . . . . .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DISCLAIMER AGREEMENT . . . .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               DATA PROTECTOR FOR DOS &amp; WINDOWS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QUICK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is is the first time you are using DATA PROTECTOR, you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want to try it before reading the entire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THE FOLLOWING EXAMPLES, IT WILL TAKE ONLY A FEW MINUTE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HOW THE DATA PROTECTOR CAN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print the file demo.doc before reading any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r working environment is Windows, you can skip read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, DAILY WORK WITH DATA PROTECTOR FOR DOS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DAILY WORK WITH DATA PROTECTOR FOR WINDOWS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idea of DATA PROTECTOR FOR WINDOWS is that when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 WINDOWS sessions, they must enter their own  user  ID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 in order to have access to data. Typing a wrong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access to the protected information to be denied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needed, the user will not have access to Windows at all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quits Windows, all the data becomes protected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installed DATA PROTECTOR, the installation program bu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tructures on your hard disk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name Fi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STST      DEMO.DOC MANUAL.DOC LOGIN.EXE LOGOUT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PSP.EXE REGISTER.DOC VENDOR.DOC W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MY_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+---SECRET    S1.DAT S2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+---LETTERS   SECRET.LET INV.LET PRO.L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SMITH        SMITH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JONES        JONES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PUBLIC       COMMON.1 COMMON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STALL program also built the necessary user setups.  La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 will  explain how to create a user setup, but for the  mo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 see  how  you  can  use DATA PROTECTOR  to  encrypt/decry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                DATA PROTECTOR FOR DOS &amp; WINDOWS 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XAMPLE WILL REFER ONLY TO THE INFORMATION UNDER C:\PIGAST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THER FILES AND DIRECTORIES ARE IN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.1     Step 1: Starting a Windows session by the "MASTER"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you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start a Windows sessio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prompt, "Login&gt;"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at the prompt, "Password&gt;"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p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type correctly the above user ID and password, Window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 automatically.  You  can use  any  Windows  file 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to  check  that  all  the  files  and  sudirectories 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PIGASTST are available to you as a mast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tep is to quit the Windows program. Please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out program is call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just finished the first user session with DATA PROTEC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now on, only you -- as a "master user" -- will have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ricted information (see the following section). Anyone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s  to  run  Windows by typing WIN will have no access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n our default setup, the restricted inform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STST\MY_DATA\SECR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STST\SM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STST\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PIGASTST\MY_DATA\SECRET.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other  words, someone trying to snoop on your DATA  will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only to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STST        DEMO.DOC MANUAL.DOC LOGIN.EXE LOGOUT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PSP.EXE REGISTER.DOC VENDOR.DOC W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PUBLIC         COMMON.1 COMMON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                 DATA PROTECTOR FOR DOS &amp; WINDOWS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.2     Step 2: Starting a Windows session by an unauthor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is  step  we will examine what happens if someone  want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oop on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ruder will turn on your computer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estricted information is unavailable. Now you have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STST         DEMO.DOC MANUAL.DOC LOGIN.EXE LOGOUT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PSP.EXE REGISTER.DOC VENDOR.DOC W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PUBLIC          COMMON.1 COMMON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try to run your Windows file manager in order to be 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stricted information is well encry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keep in mind that the restricted information default 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only  a  simple example. Later on, you will change this 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your re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.3    Step 3: Starting a Windows session -- authorized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mit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is  step we will examine how an authorised user  works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ROTECTOR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gave a permission to Mr. Smith to work on your computer. B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restrict his access to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STST        DEMO.DOC MANUAL.DOC LOGIN.EXE LOGOUT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PSP.EXE REGISTER.DOC VENDOR.DOC W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SMITH          SMITH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PUBLIC         COMMON.1 COMMON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a Windows session, Smith will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                 DATA PROTECTOR FOR DOS &amp; WINDOWS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prompt, "Login&gt;"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ith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at the prompt, "Password&gt;"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type  correctly the above user ID and  password, 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 automatically. But this time, Smith will have access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files and directories he is authorised to access. You can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 Windows  file  manager  program  to  ensure  the  restri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Smith quits Windows, all the restricted information  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vailable again. You can try to repeat step two in order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there is no restricted informatio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.4    Step 4: Starting a Windows session -- authorised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Jo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is  step  we will see how another authorised  user,  wit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 access  restriction,  works  with  DATA  PROTECTOR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gave  permission also to Mr. Jones to work on your 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,  you  want  to  restrict his access  only  to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STST        DEMO.DOC MANUAL.DOC LOGIN.EXE LOGOUT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PSP.EXE REGISTER.DOC VENDOR.DOC W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JONES          JONES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PUBLIC         COMMON.1 COMMON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Mr. Jones has a different access restriction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a Windows session, Jones will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prompt, "Login&gt;"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nes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at the prompt, "Password&gt;"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                 DATA PROTECTOR FOR DOS &amp; WINDOWS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76543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type  correctly the above user ID and  password, 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automatically. But as before, Jones will not have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the  files  and  directories. You can use  any  Windows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 to  check that the restricted information  for  Jone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before,  when Jones quits the Windows program, the  restri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becomes unavailable again. You can try to repeat 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, to be sure no restricted information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.5    Step 5: Starting a Windows session -- authorised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obe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 the  previous  steps,  all  the  restricted  information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, but DATA PROTECTOR allows you to protect also 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is  step  we  will see that Mr. Robert  has  access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STST\MY_DATA\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does not have access to the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STST\MY_DATA\LETTERS\secret.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Robert has access to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STST       DEMO.DOC MANUAL.DOC LOGIN.EXE LOGOUT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PSP.EXE REGISTER.DOC VENDOR.DOC W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MY_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+---LETTERS   INV.LET PRO.L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PUBLIC        COMMON.1 COMMON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start a Windows session, Robert will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prompt, "Login&gt;"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ert &lt;C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at the prompt, "Password&gt;"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i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                  DATA PROTECTOR FOR DOS &amp; WINDOWS 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type  correctly the above user ID and  password, 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starts  automatically. Robert will  not  have  acces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before, when Robert quits Windows, the restricted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un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try  to repeat Step 2 in order to ensure  no  restri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A DAILY WORK WITH DATA PROTECTOR FOR Dos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installed DATA PROTECTOR, the installation program bu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tructures on your hard dis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PIGASTST          DEMO.DOC MANUAL.DOC LOGIN.EXE LOGOU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PSP.EXE REGISTER.DOC VENDOR.DOC W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MY_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+---SECRET       S1.DAT S2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+---LETTERS      SECRET.LET INV.LET PRO.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SMITH            SMITH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JONES            JONES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PUBLIC           COMMON.1 COMMON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STALL  program also built the necessary user setups. 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,  we  will  explain how to create a user  setup,  but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ment, let's try to see how you can use DATA PROTEC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/decryp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XAMPLE WILL REFER ONLY THE INFORMATION UNDER C:\PIGASTS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S AND DIRECTORY WILL NOT TAKE PART IN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.1    HIDING ALL THE RESTRICTED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our  first  example, we will demonstrate how to hide  all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                  DATA PROTECTOR FOR DOS &amp; WINDOWS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 information from an unauthorized user. (Normally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use this option, before turning the computer off).  We  g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authorized user access ONLY to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PIGASTST          DEMO.DOC MANUAL.DOC LOGIN.EXE LOGOU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PSP.EXE REGISTER.DOC VENDOR.DOC W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PUBLIC           COMMON.1 COMMON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other words, we don't mind that anyone using our compu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ccess to the directory c:\PIGASTST with all it's files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C:\PIGASTST\PUBLIC with all it's files BUT  this  un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  should   not   have   access  to   C:\PIGASTST\MY_DATA   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PIGASTST\SMITH and to C:\PIGASTST\J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on, we will show how to create this configuration, but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see how it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"C:\PIGASTST" directory, typ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U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 now   on   the   only  the  files  under  c:\PIGASTST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pigatst\public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ing  from  a DOS diskette or using powerful  disk 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let you access to the hidde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 : You are now in the "most restricted user"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.2    MR. SMITH IS USING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ave a permission to Mr. Smith to work on your computer. BUT 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ant to restrict his access so he will be able to acces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PIGASTST          DEMO.DOC MANUAL.DOC LOGIN.EXE LOGOU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PSP.EXE REGISTER.DOC VENDOR.DOC W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SMITH            SMITH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PUBLIC           COMMON.1 COMMON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mith wants to start working he will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time, you will type it for him ...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                  DATA PROTECTOR FOR DOS &amp; WINDOWS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smith 12345678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before, all the restricted files and directories for sm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w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ing  from  a DOS diskette or using powerful  disk 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let smith access to the hidde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Smith  has finished working, he should type (before  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the computer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U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 all  the  confidential information becomes hidden.  ("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user" category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.3    MR. JONES IS USING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gave a permission to Mr. Jones to work on your computer. B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ant to restrict his access so he will be able to acces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PIGASTST          DEMO.DOC MANUAL.DOC LOGIN.EXE LOGOU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PSP.EXE REGISTER.DOC VENDOR.DOC W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JONES            JONES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PUBLIC           COMMON.1 COMMON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Jones wants to start working he will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jones 87654321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before, all the restricted files and directories for jo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ing  from  a DOS diskette or using powerful  disk 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let jones access to the hidde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Jones  has finished working, he should type (before  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the computer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U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 all  the  confidential information becomes  hidden  ("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user" category 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                   DATA PROTECTOR FOR DOS &amp; WINDOWS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.4    MR. ROBERT IS USING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ave a permission to Mr. Robert to work on your computer. B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ant to restrict his access so he will be able to acces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PIGASTST          DEMO.DOC MANUAL.DOC LOGIN.EXE LOGOU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PSP.EXE REGISTER.DOC VENDOR.DOC W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MY_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+---LETTERS      INV.LET PRO.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PUBLIC           COMMON.1 COMMON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pay  attention that Robert should NOT have access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STST\MY_DATA\LETTERS\secret.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obert wants to start working he will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robert friend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before, all the restricted files and directories for rober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ing  from  a DOS diskette or using powerful  disk 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let robert access to the hidde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robert has finished working, he should type (before  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the computer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U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 all  the  confidential  information  becomes  hidden("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user" category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.5    YOU ARE USING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now that YOU (the master user) would like to work o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Simply typ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                  DATA PROTECTOR FOR DOS &amp; WINDOWS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master masterp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: "masterp" here is the original password. Do not forge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t when you define all your users' configuration 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a  master  user, you now have ALL YOUR FILES  AND 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gain (just as if there were no protection whatsoev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finished your work, simply typ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U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all the confidential information becomes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xamples illustrates how to execute DATA PROTEC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it is very simple to use once you have defin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nd the data to h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HOW TO CONTINUE FROM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 that you have seen how DATA PROTECTOR really works, you 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understand  how  you can create the user's configuration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you need to read chap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PROTECT FILES AND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 PROTECTION STRATE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reading  these chapter, try to learn from  the  example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, and change them if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you  feel  that  you  understand  how  to  create  you 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you  can delete the directory C:\PIGASTST  and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subdirectories B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Remember to copy the PSP.EXE to other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trongly suggest the you will copy it to C:\PIGAS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Remember to copy the LOGIN.EXE &amp; LOGOUT.EXE to other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 NOT COPY THEM TO A DIRECTORY THAT WILL BE PROTECTED (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ill not have an access to the login/logout program. If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happened you will need to recover the login.exe  program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 it  from the original diskette by typing: copy a:pigas.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                   DATA PROTECTOR FOR DOS &amp; WINDOWS 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 you  for  using  DATA PROTECTOR. We  hope  you  will  enjo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ng our software and that you will realize that, al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simplicity of use, DATA PROTECTOR is one of the best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on the market today for protecting information on your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trolling its a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About DATA PROT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 PROTECTOR is a  DOS and WINDOWS utility that allows  you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  confidential   information  from   being   accessed 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users. Once the information is protected, it  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ly  unavailable  to  the user(s)  even  using  powerful 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or booting from a DOS disket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ROTECTOR includes the following feature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  very simple call to start or end a user working sess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login/logout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  sophisticated protection scheme to hide  all  the  data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possibility to define an unlimited number of users, ea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unique 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Complete reports about any authorised/unauthorized activity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fast hide/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n easy-to-use configuration program allowing you to selec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and/or directories you want to h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ull keyboard and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                   DATA PROTECTOR FOR DOS &amp; WINDOWS 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Hardware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 PROTECTOR  is  designed  to work  with  most  IBM-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.  Your computer should have at least 512K of memory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Mb  of  free  space available. You should be able  to  boot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 with, at least, version 3.0 of DOS. While DATA PROT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 well with the keyboard, it is also designed to work wit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.  Should  you decide to use it, please refer to  your 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or its instal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: DATA PROTECTOR is non resid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Installing DATA PROTECTOR on a har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DATA  PROTECTOR has been tested  very  extensively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 to  be error-free. However, as a precautionary measure,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  that  you  execute  the  following  steps,   prior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DATA PROTECTOR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o a backup of your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of  all,  it  is  a  good habit to do  it  regularly, 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ly, your data is far too valuable to be lost should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 during the installation proced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Run the DOS CHKDSK command to verify your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following  installation  procedure  assumes  that  you 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DATA PROTECTOR from drive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sert your diskette in drive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t the A&gt; prompt, type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Follow the screen instru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the  installation is complete, you should hav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directories on your hard disk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PIGAST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PIGASTST\MY_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PIGASTST\MY_DATA\SEC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PIGASTST\MY_DATA\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PIGASTST\SM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PIGASTST\JO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                   DATA PROTECTOR FOR DOS &amp; WINDOWS 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PIGASTST\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irectories contain demo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delete them whenever you like, but remember to mov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"LOGIN.EXE",  "LOGOUT.EXE", and  "PSP.EXE"  to  some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before dele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PIGASTST\LOGIN.EXE C:\PIGASTST\LOGOU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sers will use these programs. You can move these program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other directory but DO NOT DELETE THEM FROM THE DISK AS 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ARE USING DATA PROTEC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PIGASTST\PSP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ster user will use this program. You can move this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any other directory but DO NOT DELETE IT FROM THE DISK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ARE USING DATA PROTEC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PIG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PIGAS\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irectories are for internal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LTER THEIR NAME AND THEIR CONT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Removing DATA PROTECTOR from the har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order to remove DATA PROTECTOR from you hard disk , simply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s  a  master  user. All the files and directories  will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unprotected again and you can delete all the DATA PROT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directories: C:\PIGAS and C:\PIGASTST, just as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ordinarily with comm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                   DATA PROTECTOR FOR DOS &amp; WINDOWS 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HOW TO PROTECT FILES AND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 have seen in the previous chapters, you - the master user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 to define who should get access to your computer and,  th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 files  and/or  directories need to be protected  from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create  the  user's configuration, and  to  execute  it,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OR uses three different files. They are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SP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OGIN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OGOU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 look,  first of all, at the "PSP.EXE" file,  which 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program used by DATA PROTEC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: Files "LOGIN.EXE" and "LOGOUT.EXE" are explained in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ext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Setting up protection for files and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order  to protect files and directories on your PC,  you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 USER) need to define the users who should have  a 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your computer and, at the same time, define the lis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/or directories you want to hide from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one using the "PSP" program, which allows the MASTER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, change, or delete the user's configu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YOU (the MASTER USER) are the only person who can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"PSP" program. Anyone else trying to run it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error message being displayed. Since you are the only on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execute  the "PSP" program, make sure that you  remember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:  See also Chapter "Useful tips" on how to further  pro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SP"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1    Starting the "PSP"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tart  the  "PSP"  program, make sure  that  you  are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:\PIGASTST" directory, and simply type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                   DATA PROTECTOR FOR DOS &amp; WINDOWS 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w in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order to view some of the options available, press the AL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the letter S or R. For options A (About) and E (Exi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 after to confirm your cho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 :  If you have selected one option, you can move aroun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one by simply using the direction arrows on your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are using a mouse, simply point to the option you lik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look first at the setup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2    Setup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view the setup menu options, press &lt;ALT S&gt; from the main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lick on Setup, if you are using a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screen will be displayed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tup menu can be considered the real main menu of the  "PS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It  is  in  this  menu  that  you  set  up  your 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, creating, changing or deleting a user, or 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ster password or the encryption meth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now examine each option in det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3    Creating the user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new user setup, press &lt;F3&gt; from the main menu, or &lt;AL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&gt;  and  F3 from the setup menu. If you are using a mouse,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 click on the New user setup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og box appe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default, you will see the following user names already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fiel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OOPY ROBERT JONES SM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four  user  names are used for the demo  program.  You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m later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Every  name in the List field is a user  name 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You  can  have as many names as you want,  but  you 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a user name from that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                   DATA PROTECTOR FOR DOS &amp; WINDOWS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ser name field, type in the new user name (must b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to 8 characters maximum; from a to z, numbers are allowed)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&lt;Enter&gt; - or &lt;ALT O&gt; -, or click on OK, to confirm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e your cho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4    User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efining a new user name, you must now create a passwor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user  and define what directories and/or files to hide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: To move around from one option to the other, you ca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ur mouse, or type &lt;ALT&gt; and the corresponding letter, o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TAB&gt; key (&lt;Shift-TAB&gt; moves backw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ETUP contains the following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4.1  Us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user name and allows you to change it.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user name, place the cursor on the user name fiel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ALT U&gt;. Then type in the new user name (4 to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maximum, from a to z, numbers can be included).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S&gt; to save the new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 :  In case you are changing an old user name to a new  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will create a new copy for the new user name. Th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setup will not be deleted. (To delete it, refer to 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leting the user setup".) If you are using a mouse, simp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lick on the field you would like to chan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4.2 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 the user password and allows you to change it. In 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user password, place the cursor on the use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by pressing &lt;ALT P&gt;. Then type the new user password (6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printable characters, with case sensitivity). Press &lt;ALT S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new 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4.3  Dir Tree - Adding or removing a protection to 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ll the directories of a drive and allows you to  add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 protection for the directories. In order to activate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press &lt;ALT T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                    DATA PROTECTOR FOR DOS &amp; WINDOWS 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tect a directory, or simply remove its protection, us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&lt;arrow-up&gt;  or &lt;arrow-down&gt; key to place the  cursor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directory, and then press either : - the "+" key,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d, in order to add a protection to that directory, or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" key, on the numeric pad, in order to remove the pro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a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: You can also simply hit &lt;Enter&gt; back and forth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or unprotect a directory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A  protected  directory will always  be  display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a  directory  is  protected, ALL ITS  FILES  ARE  PROT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ALL existing SUB-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 NOT PROTECT THE DIRECTORY which contains the files "LOGIN.EX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"LOGOUT.EXE". (For more details on these two files,  ref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: Running the protection 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 also  chapter  "Useful Tips" for  more  recommendation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on how to protect your files and directorie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4.4  Changing the current drive displayed in the user se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order  to change the current drive, press &lt;ALT D&gt; then 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the  list the new drive by placing the cursor on  it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D&gt;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4.5  File list - Adding or removing a protection to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files list and allows you to add or remove pro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files. In order to activate this window, press &lt;ALT 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protect a file or simply remove its protection, use firs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rrow-up&gt; or &lt;arrow-down&gt; key to place the cursor on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and then press either :- the "+" key, on the numeric pad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add a protection to that directory, or - the "-" key,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umeric  pad,  in  order to remove  the  protection  on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 A   protected  file  will  always  be  displayed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 the  &lt;Enter&gt;  key will return you  to  the 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It WILL NOT HIDE OR PROTECT YOUR FILE(S) like  it 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irectories. To hide or unprotect a file, you can only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+" or "-"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                   DATA PROTECTOR FOR DOS &amp; WINDOWS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 NOT  PROTECT THE FILES "LOGIN.EXE" or "LOGOUT.EXE". (For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on these two files, refer to paragraph B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4.6  Di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 the current directory name and allows you to change 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order to change the current directory, press &lt;ALT N&gt; then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directory name and press &lt;Enter&gt; or &lt;ALT 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: If you do not type in a full path name, the firs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es the dir name field will become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4.7 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file name to be displayed. In order to chang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to  be displayed, press &lt;ALT F&gt; then type the new file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&lt;Enter&gt; or &lt;ALT S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:  If  you would like to display all the ".doc"  files,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you can do it by simply typing *.do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4.8  OK and Canc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  -  saves all your changes and quit. Press &lt;ALT O&gt; in ord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all the changes and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  - cancels all changes. In order to quit this menu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 the last changes, press &lt;Esc&gt; or &lt;ALT C&gt; to return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4.9  Select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change the default drive for the directory tree menu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above for element #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4.10 Dir 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used after changing the dir name field or the file name 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above for elements #5 and #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                   DATA PROTECTOR FOR DOS &amp; WINDOWS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5    Changing the user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change a user setup, press &lt;F4&gt; from the main menu, or &lt;ALT-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4 from the setup menu. If you are using a mouse, simp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lick on the Change user setu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 USER SETUP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a user setup, simply select the user name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 on  a  name  from the list in the  dialog  box  and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.  The USER SETUP appears for you to make all  the 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ant. (See section 4.2.2 "User Setup", to change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6    Deleting the user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delete the user setup, press &lt;F5&gt; from the main menu, or &lt;AL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&gt;  and  F5 from the setup menu. If you are using a mouse,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 click on the Delete user setu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ETE USER SETUP screen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delete a user setup, simply select its name in the List 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lacing the cursor on it,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firmation message appears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 to confirm the delete operation or &lt;TAB&gt; and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cancel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: You can also use the &lt;ESC&gt; key to cancel the operatio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back to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7    Maste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ster  password is the key to you, the master user.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YOU CAN NO LONGER HAVE ACCESS TO THE "PSP" PROGRAM and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onger control who gets on your PC. AND YOU WILL NOT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YOUR OWN FILES IF YOU HAVE ALREADY DEFINED SOME OF THEM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TO EVERYONE ELSE ! This is why it is very important f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define a master password that is both unique and a little 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For the MASTER USER, the configuration is already  s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all you need to do is change the 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have  access to the master password, press &lt;F6&gt; from the 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 or &lt;ALT-S&gt; and F6 from the setup menu. If you are  us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,  simply  point  and  click on the  Change  master 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                    DATA PROTECTOR FOR DOS &amp; WINDOWS 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 MASTER PASSWORD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default,  the  master password is set to "masterp"  (not 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, we know !). Simply type in the new master password (6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printable  characters  (WITH  case  sensitivity),  and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essage "ENTER MASTER PASSWORD AGAIN " appears. Type the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password again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 : Entering the new password again is done in order to 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 that no mistake was made the first time around while 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password. If we did not include this protection, you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entered your password incorrectly (without noticing it)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 out.  The  next time you would have tried  to  log  in,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 would not have been recognized, and, as  a  result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not have been able to access your own data as a master use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Change  the original password  !  In  choosing  a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,  try  to  avoid using names referring  to  your  fami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  or...  referring to protection (such as "pass",  "ente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w", etc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about changing your master password every now and then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 know...  And  most  important of  all,  REMEMBER  YOUR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8    Encryption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elect the encryption method, press &lt;ALT S&gt; then &lt;e&gt;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CRYPTION METHOD screen is display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default, the encryption method is set to Fast. With the Sec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 you  have an even better security in terms of  encry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Login program, but it is at the expense of speed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you to decide which encryption method you pre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ALT F&gt; if you prefer the Fast encryption meth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ALT S&gt; if you prefer the Secure encryption meth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e &lt;ESC&gt; key to cancel the operation and go back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encryption method, press &lt;Enter&gt; to go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                    DATA PROTECTOR FOR DOS &amp; WINDOWS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Repor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the report menu options, press &lt;ALT R&gt; from the main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lick on Report, if you are using a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screen will be displayed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you have set up your user's configuration in the setup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also have the possibility of consulting various report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look at a general report, a user report, a hidden list re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you  can even obtain a log report about all the activities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while you were a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print  any  of  these reports by  pressing  the  &lt;Shif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rtscreen&gt;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now examine each one of these re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1    General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general  report  is a report about all  the  users  you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.  It contains all the information about them : their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password, and the list of all hidden files and 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produce  a general report, press &lt;F7&gt; from the main  menu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-R&gt;  and  F7 from the report menu. If you are using  a  mo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oint and click on the General Report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GENERAL  REPORT screen is displayed : To  view  this 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, you can either press the &lt;arrow-up&gt; or &lt;arrow-down&gt;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report, or print it using the &lt;Shift&gt; &lt;Prtscreen&gt;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our demo program, you can consult the reports, above, for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users : Smith , Jones ...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you have finished looking at the report, press &lt;Esc&gt; to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report and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2    User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  report,  as  its name indicates,  is  a  report 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user. Since you can have an unlimited number of  u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ay not want to produce a general report with all the  u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just to look at one particula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produce a user report, press &lt;F8&gt; from the main menu, or &lt;AL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&gt;  and  F8 from the report menu. If you are using a mouse,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                    DATA PROTECTOR FOR DOS &amp; WINDOWS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 click on the User Repor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REPORT screen is displayed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&lt;arrow-up&gt; or &lt;arrow-down&gt; key to select the use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field, then press &lt;Enter&gt; to confirm, or point and click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name if you are using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&lt;Esc&gt;  to exit from the report, once you have finished,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3    Hidden Files/Directories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idden  Files/Directories report  lists  all  the  file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which are hidden every time someone logs out. Thi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 a  "most  restricted user" report,  and  it  should  no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used with the general report, which lists only the hidde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specific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btain such a report, press &lt;F9&gt; from the main menu, or &lt;ALT-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F9  from  the report menu. If you are using a  mouse,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 click on the Hidden List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L HIDDEN screen is displayed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&lt;arrow-up&gt; or &lt;arrow-down&gt; key to read the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&lt;Esc&gt;  to exit from the report, once you have finished,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4    Log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og report is very useful to keep track of all the activ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your  computer. As a master user, you may  want  to  know 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ed  on  your PC and for how long. With the DATA PROTECTOR 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,  you can find out exactly the date and the time  of 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user logging in and logging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 the  log  report does, is record every single  call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GIN.EXE" and "LOGOUT.EXE" programs. (For more details on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files, refer to section: Running the protec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an  be  very useful if, for example, a problem occurred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C while you were away. You can immediately find out who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person working on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generate  a log report on the screen, press &lt;ALT R&gt;  then  &lt;l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the  main menu, or simply point and click on the Log 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                    DATA PROTECTOR FOR DOS &amp; WINDOWS 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if you are using a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&lt;arrow-up&gt; or &lt;arrow-down&gt; key to read the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&lt;Esc&gt;  to exit from the report, once you have finished,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5    Delet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you  have consulted or printed (with the &lt;Shift&gt; &lt;Prtscree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) the log report, you can delete it by simply pressing &lt;ALT 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&lt;d&gt;  from  the main menu, or pointing and  clicking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Log option, if you are using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firmation message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&lt;Enter&gt;  to  continue the delete  operation  or  &lt;TAB&gt;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in order to cancel it and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: You can also use the &lt;ESC&gt; key to cancel the operatio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back to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Program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finished using the "PSP" program, press &lt;ALT E&gt;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in  menu, or simply point and click on the Exit option,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using a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t screen is displayed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 to confirm your exit from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:  You can exit from "PSP" in another way by simply  h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-X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Running the pro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reating the user's configuration with the help of the "PS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you need to install the protection you have jus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one with the help of two file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OGIN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OGOU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"LOGIN.EXE" is used to start a user working session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                    DATA PROTECTOR FOR DOS &amp; WINDOWS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log in and start working on a PC, all you need to kn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ser name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ecute "LOGIN.EXE" in two different way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Enter  directly the parameters (user name and password)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 &lt;username&gt; &lt;pass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&lt;Enter&gt;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all the program without parameters. In that case, the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mpt you for the user name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 2.00, Copyright (c) 1993 by PiGAS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&gt; &lt;username&gt;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&gt; &lt;password&gt;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This method is more secure because the  password 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ppear on the screen while you typ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ther  file,  "LOGOUT.EXE", is used to  end  a  user 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GOUT.EXE" protects all the files and/or directories  that 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by the master user in the "PSP" program, by regroup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 and  hiding all the files and directories  selected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you have finished working on your PC, all you need to do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out by simply typ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ing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OGOUT  program  AUTOMATICALLY HIDES  AND  PROTECTS  ALL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iles and directories defined by the mast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 that  we have seen how to define a user's configuration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 to  install the protection, let's review everything  we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ed with a little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 PROTECTOR allows you to protect your data in three very eas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                    DATA PROTECTOR FOR DOS &amp; WINDOWS 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fter installing DATA PROTECTOR, you, the MASTER USER,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he user's configuration. Simply type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You must be in the "C:\PIGASTST"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  that  the  first  time  around,  you  have  access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. Any other time, you will need to log in as MASTER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access "PSP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n  define  your user's configuration. Mark  the  restri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ign off by typing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all it takes to protect your data ! Anyone logging in  n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see the selected data you have prot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is  chapter, we have explained in details  all  the 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DATA PROTECTOR. In the next chapter, we will  discu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define your own protection 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                    DATA PROTECTOR FOR DOS &amp; WINDOWS 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SUGGESTED PROTECTION STRATE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will help you define your own protection strategy.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 that  you have read the chapter HOW TO PROTECT  FILE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fine your own protection strategy you need to dec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From which persons (users) you want to hide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Which information (files and directories) you want to hid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ne of the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 think about these problems, normally you will  come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ree "GROUPS" or "TYPES" of us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"ANY USER" TYPE - These are users whom you do not want to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computer. For example: people in your office who pass 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computer and "accidentally" snoop on your data. It is up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to decide which information these people can, or cannot, s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want, you can hide all the directories on the disks,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you are only worried about your personal data, and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mind if someone has access to other common utilities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"MASTER USER" TYPE - This is you. You have access to  all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the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"SPECIAL USER" TYPE - This refers to other people who can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 access than ANY USER, but less access than the MASTER 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have different users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 these three groups in mind, it is quite simple  to 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ach  group  which  file(s) and directory(ies)  need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 or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can create the users' configu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For the "ANY USER"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reate  a  new user (by using the PSP program). For 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name:  SNOOPY  and password: DONTCARE.  Then  you  mark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 files  and directories. From that  point  on,  any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 (master user or "special user") types LOGOUT (or log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 wrong password), all the files and directories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selected as such will be un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For  the MASTER USER, the configuration is ready and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be changed (except for the MASTER password, if you wan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                    DATA PROTECTOR FOR DOS &amp; WINDOWS 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"SPECIAL USERS" - For each special user, you create a new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and select the hidden files and directories for him.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many users with the same configuration, you can give to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m the same name and password so you do not need to cop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                    DATA PROTECTOR FOR DOS &amp; WINDOWS 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POTENTIAL CONFLICTS WITH OTHER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 though DATA PROTECTOR uses a very safe and quick  metho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  data,  some  low-level disk utilities  might  repor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information as a disk problem and ask you if you woul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rrect the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 help  you  avoid  this  potential  conflict,  DATA  PROT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 hides most of these low-level disk  utilities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rmal user. That way, no one can run these utilities and r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ing your data. However, you, as a master user, can run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and obtain the correct results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ATA PROTECTOR actually does during the installation is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.  A special scanning routine searches and locates  o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 all  the  known  low-level utilities  that  might  creat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ential conflict with DATA PROT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then, creates a file called "conflict.dat" and writes,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file, the list of all the utilities that were found.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time  you  (the  master  user) create  or  change  a 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,  all  these utilities are  added  to  the  lis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 files you have defined for tha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LETTING THESE UTILITIES CORRECT THE DISK, BE SURE THAT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MAST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done b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Logging in as master user, and/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rying  to  access  the directory "C:\PIGAS"  (using  the  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, accessible only to the mast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Adding files to the automatically hidden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might be some utilities that you would like to  include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"conflict.dat"  that DATA  PROTECTOR  did  not 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tilities  that are not in the list of the INSTALL program)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add  these  utilities yourself by simply modifying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flict.dat"  (located in the "C:\PIGAS\INFO"  directory).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of any text editor, just type in the full path of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 you  would like to include in the list  of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                    DATA PROTECTOR FOR DOS &amp; WINDOWS 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files, and save the file. Then call the program "PSP"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, by typing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P /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SP" program will update automatically all the users' 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In order to do this update, you need, of course,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ed in as the master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the  internal information of the "PSP" program is kept 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irectories "C:\PIGAS" and "C:\PIGAS\INFO". DO NOT AL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ND CONTENTS OF THESE 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have  read, by now, all you need to know about DATA PROT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be able to install it and work safely. However,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in the next chapter, we have included for you some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to make DATA PROTECTOR even more user-frien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                    DATA PROTECTOR FOR DOS &amp; WINDOWS 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USEFUL T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experience,  you  will  find out  that  you  can  make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OR  even  more secure by observing a few  rules  of 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Add the files "LOGIN.EXE" and "LOGOUT.EXE" in you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UTOEXEC.BA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? Because it is possible that one day you, as master user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 else, as special user, may forget to log out.  Wha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  then  ?  The next time someone logs in on  your  compu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/she will have the same access to the directories and files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. How about that for security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? This is really up to you. You can do it in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dd "LOGIN.EXE"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way, anybody wishing to use your computer will have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rrect  user  id  and  password.  If  not,  he/she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logged out and all the directories and fil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.  That user will still be able to work,  but  your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af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 :  There is, however, one way around. Instead of trying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a user id and password, a user may try to reboot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AT TIME with a DOS diskette. If you have forgotten to lo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, then he/she may be able to access your data. You may 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ok at the second solution instea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dd "LOGOUT.EXE" al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olution is safer than the first one. When you add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GOUT.EXE",  you are not prompted for any kind  of  user  id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,  nor  do  do  you  see any  confirmation  messag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ON IS ENTIRELY TRANSPARENT TO THE USER (unless, of cour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/she  looks at your file "autoexec.bat"). Your data is not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r,  but  you are also sure that, no matter what happens,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 will be hidden automatically every time someone logs  in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S. If a user deletes, on purpose, the "logout" call in you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utoexec.bat",  your files are still protected  because  "logou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 executed  at  least once, prior to being deleted.  Ther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 "logout"  and  then rebooting  will  NOT  "recover"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protected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                    DATA PROTECTOR FOR DOS &amp; WINDOWS 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dd both "LOGIN.EXE" and "LOGOUT.EX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adding  both  files, you get the best of both worlds.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is solution, then make sure that the file "LOGOUT.EXE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 first.  That  way,  your  files  will  automaticall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 every time, prior to anyone logging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: With this solution, the user knows that he/she has  to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a password. A "nosy" user may want to find out why.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 not  want  him/her to enter a password, then you may  wan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solution number 2. Again, it is up to you to dec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Hide the "PSP"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 ? Because someone snooping around might find this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 running  it only to find out that a user id and password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. If that person wants to cause you problems, he/she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...  delete it ! Why not, then, make it easier  for  you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the "PSP" program to the directory "C:\PIGAS\INFO"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hidden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 Create a "most restricted use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find out, after a while, that you would like some us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a  very  limited  access to your PC,  maybe  just  the  b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.  Then why not create a "most restricted user"  by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 a  list of directories and files you want to hide. 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user a common or "dummy" name. Then every time someone  lo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, all the data is protected and the "most restricted user"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have access to the minimum as pl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4                    DATA PROTECTOR FOR DOS &amp; WINDOWS 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COMMONLY ASKED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  would like to define a few users and give to each  on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ccess. Do I need to define a configuration for each on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  If you have many users with the same configuration, you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 to define one common password and configuration for  all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  (See  also Chapter 7 "Useful tips" for defining  the  "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user"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My  disk is almost full. Can I save some disk space by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 of some of the files on DATA PROTECTOR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. First of all, you can get rid of directory C:\PIGASTST B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Remember  to copy the PSP.EXE to other directory. We  strong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 the you will copy it to C:\PIGAS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Remember to copy the LOGIN.EXE &amp; LOGOUT.EXE to other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 NOT COPY THEM TO A DIRECTORY THAT WILL BE PROTECTED (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ill not have an access to the login/logout program. If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happened you will need to recover the login.exe  program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 it  from the original diskette by typing: copy a:pigas.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.ex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also  save some disk space by deleting...  "LOGOUT.EX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? Because the "LOGIN.EXE" and "LOGOUT.EXE" file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so, then log out by typing instead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 &lt;Enter&gt;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Deleting the file "LOGOUT.EXE" does not affect th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you lo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Help ! I just can't remember my password ! Is there any way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get it back, and can I recover all my hidden data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, you cannot recover your password! If you forgot to...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 then  you  have lost all access to your hidden data.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,  then  it  would  defeat  the  security  purpose  of 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OR. This is another reason why we suggest, again, that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 a  regular backup of your data while you are logged  in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Is  it  really  necessary  to  hide/protect  the 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:\PIGAS" and "C:\PIGAS\INFO"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.  The PIGAS directories are protected by default and  are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ble to all the normal users. You can remove this pro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 paragraph  4.2.2 "User setup") but a USER  CANNOT  HAVE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  OBJECT  WITHOUT  HAVING  A  PROTECTION  on  the   PIG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 (When   that  happens,  the  "PSP"   program 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 add  a protection to the user setup  on  the  PIG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                    DATA PROTECTOR FOR DOS &amp; WINDOWS 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)  For  that very same reason,  DO  NOT  RENAME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How can I remove DATA PROTECTOR from my PC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really need to do so, simply log in as a master user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s and directories will then become unprotected agai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delete all the DATA PROTECTOR files and directories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would do ordinarily with comm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6                    DATA PROTECTOR FOR DOS &amp; WINDOWS 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OMBUDSMAN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rogram  is  produced  by a member  of  the  Associa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Professionals (ASP). ASP wants to make  sure 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inciple works for you. If you are unable to resolv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related  problem with an ASP member  by  contact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 directly, ASP may be able to help. The ASP  Ombudsman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provide technical support for members' products. Pleas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 ASP Ombudsman at 545 Grover Road, Muskegon, MI  49442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 a  CompuServe message via CompuServe Mail to  ASP 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ROTECTOR (tm) Copyright (c) 1993, 1994 PiGAS INC. , New Y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 N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specific hardware or software names used in this user 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(registered) trademarks of specific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7                    DATA PROTECTOR FOR DOS &amp; WINDOWS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DISCLAIMER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user of DATA PROTECTOR program must accept this disclaim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:  DATA PROTECTOR IS SUPPLIED AS IS. PIGAS Inc.  DISCLA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 WARRANTIES,   EXPRESSED   OR  IMPLIED,   INCLUDING 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,  THE WARRANTIES OF MERCHANTABILITY AND OF FITNES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URPOSE. YOU HAVE BEEN NOTIFIED THAT IN A CASE OF A FAILU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ROTECTOR, UNRECOVERABLE DAMAGE TO YOUR DATA MIGHT OCCUR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USE  DATA PROTECTOR, YOU ASSUME EXCLUSIVE RESPONSIBILITY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 FOR  ANY LOSS OR DAMAGE DIRECTLY OR INDIRECTLY  ARI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THE USE OF THE PROGRAM. PIGAS Inc.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DAMAGES,  INDIRECT, CONSEQUENTIAL, OR  INCIDENTAL  WHICH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 FROM  THE USE OF DATA PROTECTOR. IN NO EVENT  SHALL  PIG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 AND/OR  ANYONE ELSE BE LIABLE FOR ANY DAMAGE EVER  EXCE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ICE  PAID  FOR THE LICENSE TO USE THE DATA PROTECTOR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S  DO NOT ALLOW THE EXCLUSION OR LIMITATION OF INCIDENTAL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 DAMAGES, SO THE ABOVE LIMITATION OR  EXCLUSION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APPLY  TO YOU. THE DISCLAIMER - AGREEMENT SHALL BE CONSTRU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GOVERNED BY THE LAWS OF THE STATE OF NEW Y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ROTECTOR version 2.00 SHAREWARE is a "SHAREWARE program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provided at no charge to the user for evaluation. Feel fre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it with your friends, but please do not give it away al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as  part  of  another system. The essence of  "user-suppor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is  to  provide  personal computer  users  with  qu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without  high  prices, and, at the  same  time, 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entive for programmers to continue to develop new produ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user of the DATA PROTECTOR SHAREWARE program must regis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  for  his  copy within 30 days of first use, or their 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withdr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ee will license one copy for use on any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any  one time. You must treat this software just like a  bo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is software may be used by any number of peop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freely moved from one computer location to another, so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 at one location while it's being used at another.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a  book  cannot be read by two different persons at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-License arrangements may be made by contacting PiGAS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 distributing the DATA PROTECTOR SHAREWARE program for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d  of  remuneration should follow our distribution policy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VENDOR.DO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are encouraged to pass a copy of the DATA PROTECTOR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along  to  your friends for evaluation. Please  encou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 register their copy if they find out that they can us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