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GMAIL 1.1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Frontdoor inbound/outbound mai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bulletin generator for T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opyright 1995-1996 by Dave Turner &amp; TH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 PROGRAMME  SYNOPSIS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.EXE is a simple bulletin generator for the contents of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+ history (.HIS) files.  This programme will read  from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 a textual bulletin of the activity (ie: all inbound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.EXE was formally TGMA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utility  is  useful for people wanting to display lists of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SHAREWARE  LEGALITIES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undergone many stages of testing by  many peo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 it as reliable  as possible.  This program works  for  me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hope it works for you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ies or  responsibilities  accompany  this program.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,  you  agree that  Dave  Turner,  THN  Programm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of the beta testing team, sites, and affiliate centr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destruction recurring from this programs use or mi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 you  also  agree  not  to  pursue  any legal actions or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those mentioned above due to any damages .  IF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, PLEASE DO NOT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AIL   is *NOT* public domain software. You are granted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s  many copies  of  the  standard  release  version as 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ll files in the distribution  archive remain intac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or modifications.  Hex edits,  reverse engineering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of modification to TGMAIL   (or any  respective  com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considered copyright infringement and legal action may be pur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ROGRAMME  REQUIREMENTS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.EXE is programmed to requi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+ Kilobytes of RAM.  It is high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.EXE is never run with less than 35 Kilo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 (ob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2.11+ Front End Mail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via TGMHG v1.10, by THN Programming"   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-last line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       APPEND A PAUSE MCI CODE BEFORE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, this parameter  will  place a ~SP on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utput file (~SP followed  by a DOS CR/LF then E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utomatic pause appending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.EXE will accept hyphenated parameters and oblique parame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/O is the same as -O.  Parameters can appear in any or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ing is not important.  If you pass an  illegal  parameter,  TGMH.EX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erminate with a DOS errorlevel 1, and display a brief mess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spec or filespec resolve fails, TGMH.EXE will  terminate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level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To output a bulletin based on the template LASTRUN.TPL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gard text directory (C:\TG\TEXT), and adding a paus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ontDoor outbound histo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.EXE /D"D:\FD\OUTBOUND.HIS" /T"C:\TG\TEXT\LASTRUN.TPL"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WHEN TO RUN THE PROGRAMME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matter when you run the programme.  One possible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utility is after a mail run, that is, when mail is 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xported.  You  could also run this utility in your EXEBBS.BA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LOGON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WAYS want the bulletin to be accurate, run TGMH righ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files.  A sample script file has is provided for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.  (RUNTGMH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ACTIVITY ENTRIES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a system is polled, it is possible that zero byte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ero bytes will be recieved.  Such occurances are also logg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HIS files.  "No activity entries" or NAE for short, is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o the above mentioned occura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GMH will not includes such activity in  the  outp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ce it to by using the /A or -A command-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ZERO COST ENTRIES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uses the COST field (@HU) in the .HIS files to design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 mail  sessions as well as any failed session negoti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language. This is refered to as ZCE or "zero cost ent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 does *NOT* filter these dat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ACKING DATE/TIME?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 uses two MCI codes (@HW, @HX) for the  date/time  when  the .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as  last  packed  or  when  it was created if it has never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d.  Use these codes as you wi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WORKING WITH TEMPLATES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concept is not that  much  different  than 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's MCI codes.  Templates are simply  textual  fi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elegard style colour codes,  Telegard MCI codes and TGMH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.  Telegard  MCI  codes use a tildee  ("~") as the control 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GHM use the at-sign ("@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software also uses a form of template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's mass mail functions use "Merge Co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format for this programme  is  not  quite  like LCALLT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, it is like the ENGLISH.TXT format.  This means that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 a numerical identifier (ie: 01, 04, 06) followed by a spac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53 characters for what is known as "line defini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 is simple, each line (based on  numerical identifier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nder  certain  circumstances.   This  is detailed in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file has a relaxed error checking  system, bu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MUST be followed.  Any lines beginning with a semi-colon ("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eated as comments and ignored.  Blank lines and line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a valid numerical identifier as the FIRST TWO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ish to use a certain part of  the  template  fi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emplate_data_line 05, simply comment or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checks will determine if the template file is readabl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upply ANY  numerical identifiers followed b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TGMH will  not  run.  Likewise, if the format is incorrect, TG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MULTINODE CONSIDERATIONS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GMH.EXE does not (currently) preform any file sharing/lo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keep files open for long bursts of time, nor when i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 is only opened once, read then closed.   Your  .HIS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OPEN while being rea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programme  under  multinode conditions may (or may not)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neous results.  See "LEGAL DOG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HISTORY F.Y.I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HM.EXE v1.10 *IS* simply a modification of TGMAIL.EXE.  Wh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% of the source code has changed, the premise behind t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AIL v1.00 did  not  allow much user definition other than col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few toggles.  Furthermore, TGMH.EXE used a bulky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had the output limited to the /bbs/TEXT path. 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not necessarily the best optimiz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had some time on my hands, I decided  to rewrite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emplate files, better memory utilization, and faster file 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 v1.10 was rewritten sometime during January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H is short for Telegard Mail History, although, the  only 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which is specific to Telegard, is  the  output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that being, the usage of `xx and ~xx mci coding.  FDM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fit.  "TGMail" caused  confusion  with  people 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utility of sorts (ie: packer/lin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REDIT WHERE IT BELONGS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most  projects,  it always helps to have support.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nk  all the members  of  The Telegard Team for beta tes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 of  this  programme (inbound/outbound history)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, created by Tim Strike, Forbidden Knight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2TG.EXE is a handy utility created  by  MatrixSoft (Lars Hell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verts a standard ANSI colour codes into `xx c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other  products mentioned are copyright and or trademark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manufa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ROGRAMME  REGISTRATION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me is *NOT*  freeware,  however  a  registration i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Even though the  programme is   very   flexible,  It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rrant registration burdens.  Use it as 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NTACTING  THE  AUTHOR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or  suggestions,  you can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   Please address all netmail to "Dave Turn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-: 1:250/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net Canada -: 20:23/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Net          -: 901:9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    ae907@torfre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.turner@x250_134.gry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:     THN System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6) 255-2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-14400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hrs / 7 day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Mail hour is 4:00am to 5:30a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MAIL:      THN System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0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50 Lakeshore Blvd. W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obicoke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8V 3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vite all comments and suggestions of a positive na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CHOOSING TG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