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E - Rimrock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areware evaluation (trial use) version is provid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IED, INCLUDING WITHOUT LIMITATION, ANY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warrants the physical diskette(s) and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provided with registered versions to be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ects in materials and workmanship for a period of ninety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date of registration.  If Rimrock Software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fication within the warranty period of defects in materia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manship, and such notification is determined by Rimroc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correct, Rimrock Software will replace the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(s)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(s) or documentation and shall not include or exten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 for or right to recover any othe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s, even if Rimrock Software has been specifically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ssibility of such damages.  In no event will Rim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's liability for any damages to you or any other person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e lower of suggested list price or actual price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cense to use the software, regardless of any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mrock Software SPECIFICALLY DISCLAIMS ALL OTHER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RANTY OF MERCHANTABILITY AND/OR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