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TP4.PAS Ver. 1.50 - RS-232 Support for IBM Compatibles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R. Bulg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LeTourneau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view, TX 75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n answer to the many public domain serial port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cquired in the quest for good RS-232 support under Turbo Pascal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, this one works.  Not only does it work, but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many COM ports as you want at the same time.  Designed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asy to use, I hope many will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only works under Turbo Pascal versions 4.0 and 5.x.  Fo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routines that work under Turbo Pascal 3.0, look for COMM_TP3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C version called COMM_TC2 is available.  While it was written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.0, it will probably also work for lower versions as well.  Additi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n in the process of developing a Turbo Assembler version called Comm_T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all be present whenever this package is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_TP4.PAS  -  Turbo 4.0 &amp; 5.x compatible TPU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_TP4.DOC  -  Documentation for the TPU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_TTY.PAS  -  Demo terminal emulator which uses COMM_T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used in any non-commercial application without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o require that the source code not be distributed in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unless you clearly identify the modifications and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pyright information, distribution policy, or other releva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is package for development of software which will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leased with a shareware notice, I do require that a one-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10.00 be paid to me.  Because this source code is a platfor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build other tools, you are not exempt from this requiremen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or add to my code in order to make it fit 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which acknowledges your payment will be sent to you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prohibit any distribution of the source code where a disk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unless I have granted written permission to the specific vend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harge.  A general access fee to an electronic bulletin boar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a disk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pecifically prohibit any person or entity from claiming copy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without first obtaining my personal, written consent. 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to me will be required for any such agreement to be 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fer that you may not copyright material which uses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extensively tested the routines in this package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consequence arising from the use thereof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user to determine whether or not the enclos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tisfactorily perform the requir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directly accesses the Intel 8250 UART as well as the Intel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 hardware.  Though they are IBM standard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manufacturers could use different hardware to supply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 program compatibility would be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is product must go to the various authors who showed me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thing that worked, I would have to write it myself.  I w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items, but I obtained at least twelve serial port handl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which could not satisfy my meager requirements.  It amazing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de is out there which either:  1) does not perform satisfactoril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adequate documentation, 3) is so complex that only an expert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, 4) does not contain modifiab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nclosed code is completely original to me, and has not been sto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, or purchased from any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information on the IBM compatible hardware mu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 book "Systems Software Tools" by Ted J. Biggerstaff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to find a book that so clearly outlined the IBM PC interrupt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ardware.  The world of IBM PC technical information is a de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a rare oasis in the mid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credit must also go to the "DOS Programmer's Reference" by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Dettmann which is published by the QUE corporation.  I would recomm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rogrammer who needs a good DOS or BIO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ily expandable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rupt driven send and rece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ier Detect monitoring for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bo Pascal 4.0 &amp; 5.x compatible TPU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nient TPU format keeps your code un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to customize for your hardware,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nstalls the interrupt handlers on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COM ports limited only by buffer sizes &amp; Turbo memo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PU which handles 4 ports can be less than 8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to use even if you don't underst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COM ports handled concurrently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 TTY and port setup routin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error check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sive documentation for softwa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vily documen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grand heading, but I think now is a good tim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used while writing this software.  This, along with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rest of the documentation, will help you to decide if Comm_TP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al applications which I have been involved with were very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I did not require a super-high-performance-do-everything-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, and as a result, I wrote a port handler which reflec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 - but also a little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imple monitoring of Carrier Detect makes th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write online BBS support programs with.  One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here has used my package to write a complete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arly versions of Comm_TP4 only supported standard DOS port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that some people would need non-standard setups, I rewrote th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allow most any setup.  I have yet to need such a featur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d you can be sure that I will keep on adding more suppor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the most important guiding principles I have tried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mmed up with a KISS (Keep It Simple Stupid).  I have see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s that provided a plethora of low level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manipulate every aspect of the hardware.  I hav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his type of code out of Comm_TP4 in the interest of providing a s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use package rather than an it-does-everything one.  I figure that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use the low-level operations, they probably know enoug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m to my code.  Because most people do not need complicate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I would gain more friends by making Comm_TP4 easy-to-use than enem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mm_TP4 "incomplete".  Make no mistake, though, "incomplete"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erm, and I really don't believe it 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 am confident that the routines are high-performanc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bulk of serial port applications.  They do not, however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-everything-imaginable user interface, and yet, there is littl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.  Easy-to-use, flexible, and growing are the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DOES IT REALL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e that these routines really work, first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_TP4.PAS into a TPU file with your Turb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  Never compile interrupt driven routines wit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code enabled.  Doing so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rash whenever the interrup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mpile and run the COMM_TTY program as it is distributed. 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 a crude terminal emulation program which uses the COMM_TP4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eceiving data from several COM ports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choes data from the "logged" COM port and buffers the data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When a different COM port is logged, the buffered dat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lso provided is a setup routine that lets you select a baud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to 38400.  The other protocol attributes are also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EASY IT IS TO USE COMM_T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 takes is a few simple commands.  For example, let us set up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2400 baud, 8 bits, no parity, and 1 stop bit.  Then, we'll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and send a string out the port, and wait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Lastly, we will shut off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follows will work with COM1 or COM2 withou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PU source code that has been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est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omm_TP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= 1;  { Use COM1, use 2 for COM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Data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COMPort (Com, ORD(B2400), 8, ORD(None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t (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COM (Com, 'This really is easy.  Isn't it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Data := TimedReadCOM (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Int (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ere is to it.  The Comm_TTY example may be intimida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ize, but that's just because it is a who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, most applications will need a bit more than what is show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the rest of the documentation addresses.  I just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 to emphasize the ease of using Comm_TP4 before delving into the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world of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NTERRUPT HANDLER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voke SetupCOMPort to change the settings of the COM por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Unless you are sure the port is already set up correct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fore you attempt to communicate with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urn DTR and RTS on and off with Set_DTR_RT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ardware handshak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COM port handlers with InstallInt at any time and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ninstall COM port handlers with RemoveInt at any time and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orce any of the input or output buffers empty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ptyBuffer.  This allows you to abort any interrupt drive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It also allows you to flush unwanted input from the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ta that has come in from a port, one of the following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UNCTION ReadCOM (Com : 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imedReadCOM (Com : BYTE; VAR Data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om &lt;= MaxPorts.  Usually Com will refer to the DO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but it does not have to.  In any case, the glob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Nmbr [Com] indicates the DOS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COM will wait until data becomes available if there is no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 buffer - forev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dReadCOM will abort and return FALSE if data does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a relatively short period of time.  The data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parameter 'Data' when TimedReadCOM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Ready := InTail [Com] &lt;&gt; InHead [Com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harReady is a user defined BOOLEAN that will be TRUE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in the buffer or FALSE if not data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Data := CHR(InBuffer [Com, InHead [Com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ad [Com] := (InHead [Com] + 1) MOD (MaxInSize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I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harData is a user defined CHAR variable tha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tem in the buffer IF AND ONLY IF CharReady is TRUE. 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buffer with the statement following the Cha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ata to a port,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UNCTION WriteCOM (Com : BYTE; Data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riteCOM (Com : BYTE; Data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WriteCOM (Com : BYTE; Data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om &lt;= MaxPorts.  Usually Com will refer to the DO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but it does not have to.  In any case, the glob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Nmbr [Com] indicates the DOS port number.  Data is ei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HAR information to be sen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function and procedure declarations of WriteCOM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ata to be sent.  If it has trouble sending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will time out and return.  Use the function declar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be notified when this happens.  A returned FALS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WriteCOM returns immediately after placing all data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The data is sent in the background while you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.  It is not practical to use IWriteCOM for sen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since it always calls WriteCOM once.  No provis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ransmissio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ortReady := ((PORT [COMPort [Com]+LSR] AND $20) = $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ortReady is a user defined BOOLEAN variable which will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ort Transmitter Holding Register is ready for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Ready := PortReady AND CTS [Com] AND DSR [Com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ment allows you to see if the CTS and DTR line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erial device is ready to receive data.  It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o check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[COMPort [Com]+LCR] := PORT [COMPort [Com]+LCR] AND $7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[COMPort [Com]+THR] := ORD (Char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ment places the data in the transmit buffer.  CharDat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CHAR variable that contains a character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  PortReady, as defined above, MUST be TRUE before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the Transmitter Holding Register otherwise th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se low-level code fragments are provided so that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and transmitter routines which support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ollowing technical inform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MM_TP4 UP TO USE IN YOUR OWN PROGRAMS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erial routines, simply include Comm_TP4 in you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t the top of the program.  Of course, you can add or dele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PU source code to make it fit your applications.  Because of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linking, however, it is not necessary to remove code that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program since unused code is not added to the final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ariables necessary for developing your own customize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in the INTERFACE section so that you do not have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f you include new serial I/O source cod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ditional compilation directives at the top of the source fil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pile TPUs customized for speci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DEFINE ErrorChecking} - Inclusion of this directive will enabl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checking code that could help you deb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under development. 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a basis for your own error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afeguard against fatal run-time err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dures InstallInt &amp; RemoveInt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 error checking whether this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DEFINE NoMessageCode} - This directive is used to eliminate 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would send error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 not disabl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global variables ErrMsgX, ErrMs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Messages are also disab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 consist of a beep,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function name, the handler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DEFINE FWriteCOM}     - WriteCOM is the main procedur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data to a port.  It times out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not be transmitted for some reason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directive at the top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uses WriteCOM to be mad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a boolean value of TRUE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was transmit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use the {$UNDEF} directive in place of {$DEFINE}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use one of these compilation directives.  By doing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alize that the directive exists when you casually l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Tants exist which can be used to customize Comm_TP4 fo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orts   - The maximum number of ports which can be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time.  The maximum possible setting of Max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ed only by Turbo Pascal's space limi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nSize  - The maximum size of the input and output buffer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OutSize   provided so that memory can be conserved if the siz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put and output are different, and bot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possible value of Ma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Nmbr    - A predefined array which can be used to identif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 port serviced in case the order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port/buff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COM number = COMNmbr [Software Port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    - A predefined array of base addresses for the INTEL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ports available.  Comm_TP4 comes pre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IBM/DOS addresses used for COM1 through COM4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set up for any valid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ccess the registers of a given port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 - Transmit Hold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HR - Receive Hold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L - Divisor Latch Register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R -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M - Divisor Latch Register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R - Interrupt 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R -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R -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R -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R -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o access the Modem Control Regis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expression where Com is the port handl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[COMPort [Com] + M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exception exists however.  The THR, RHR, and D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address, as do the DLM and IER. 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egisters you are accessing, use the LC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be confused by THR and RHR, as they are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register, but functions differently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rite to or read from it.  In any case,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, RHR, and the IER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[COMPort [Com]+LCR] := PORT [COMPort [Com]+LCR] AND $7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lect the DLL and DLM regis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[COMPort [Com]+LCR] := PORT [COMPort [Com]+LCR] OR $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Nmbr    - A predefined array which identifies the interrupt pri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for each port.  Lower IRQ numbers cause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ttention first if a conflict arises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s on a hardware setting, and can have fat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umbers other than 3 or 4 are used.  You mus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you are doing if you change these numbers.  Comm_T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s preconfigured with the standard IBM/DOS IRQ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t   - A predefined array which is not used at this ti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to remind me to make an enhancement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_TP4 interrupt handler to be placed in ser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-existing interrupt handler.  For example, m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 programs place their own keyboar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eries with the original DOS interrupt handl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can invoke themselves with unique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sibilities are intrigu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f these CONSTants could be changed to VARiabl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uld prompt the user for the correct information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.  Dynamically allocated heap variables would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ed to change the MaxPorts, MaxInSize, and MaxOutSiz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un-time.  Perhaps Comm_TP4 will incorporate these idea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exist which can be used to poll Comm_TP4 for the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ey can also be used to build your own low-level Comm_TP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ety of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uffer    - These two dimensional character arrays are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uffer       input buffers for all of the ports which can be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Comm_TP4 routines.  CONSTants MaxPorts, MaxIn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xOutSize directly affect the size of these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should optimize their setting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  All buffer operations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Head      - These one dimensional word arrays are the poin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ail        buffer arrays.  They are used so that the buffer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ead         circular queues.  The head points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il         buffer, unless (Head = Tail) in which case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.  The tail points points to the place wher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laced when it arrives, unless (Tail + 1)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Size = Head in which case, the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want to take something out of a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You must first be sure the buffer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Get the character with Buffer [Com] [H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Adjust the head pointer to (Head + 1) MOD Max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put something into th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You must first be sure the buffer is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Put the character into Buffer [Com] [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Adjust the tail pointer to (Tail + 1) MOD Max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above examples, the "In" and "Out" qualifi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left out.  Also, "Com" refers to the hand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ALWAYS disable the hardware interrupt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anything with the input or output buffer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doing so will cause hard to find run-time err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forget to re-enable the interrupts after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  Not doing so will disable other cruc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along with your serial port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nstalled - This one dimensional boolean array indicates whe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r has been installed.  You should never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as doing so will eventually caus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sh since it controls the modifi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vectors.  To read the install statu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expression, where Com refer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Installed [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de    - ErrorCode is set to 0 after a serial port o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Port      occurred without any errors.  If it is not zero, Erro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which port the error occurred on.  Error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Invali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Port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Port not install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Timeout writing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- Timeout reading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Code and ErrorPort remain valid until the nex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oper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Messages - This global boolean variable is used to tell Comm_TP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handler whether or not it should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creen.  TRUE allows messages to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value may be set in the uni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  If the {$DEFINE NoMessageCode} directiv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riable will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MsgX      - Like ShowMessages, these global variable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MsgY        Comm_TP4 error handler.  The {$DEFINE NoMess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ve also removes them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MsgX and ErrMsgY determine where th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.  A coordinate of 0 will cause the mess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current cursor coordinate given by WHEREX or WHE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default values are 0.  If you want th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at a specific screen position, you must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ired coordinates before you request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which uses error checking. 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specified in the unit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_RTS      - This array controls whether or not the Comm_TP4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lowed to change the status of DTR and RTS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use modems may not want the software to drop 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TS since this can cause the modem to hang up.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s DTR and RTS setting, and the default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unit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wary of hardware handshaking...  I have foun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refuses to work when I set DTR_RTS TRU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eoretically should work.  Actually, I pref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applications so they turn DTR and RTS on, them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on.  Hardware handshakes end up being headach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    - These one dimensional boolean arrays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           status of each port's input lines.  They are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            when the program starts up, but only track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           status while an interrupt handler is installed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dem Status Change interrupt type is enab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stall an interrupt handler, each array is s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tatus of an individual line can be re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errupt handler is not installed as well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ne of the following statements, where Com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rt handl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 [Com] := ($80 AND PORT [COMPort [Com]+MSR] &lt;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S [Com] := ($10 AND PORT [COMPort [Com]+MSR] &lt;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R [Com] := ($20 AND PORT [COMPort [Com]+MSR] &lt;&gt;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  [Com] := ($40 AND PORT [COMPort [Com]+MSR] &lt;&gt;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ing      - These arrays are used to keep track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        communications errors which occur on each po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un        perhaps a trivial operation, however, it does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       document how to detect the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array element is initialized to zero on start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incremented every time a corresponding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interrupt occurs.  You may change their valu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without affecting the ope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exist which are deliberately not included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PU.  They are critical to the internal operation of Comm_TP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EVER be altered by external routines.  They are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IntVector - This array keeps track of the interrupt vector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stored when Comm_TP4 uses RemoveInt to un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handler.  InstallInt initializes Old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ave     - A pointer which is necessary for linking into Turbo'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 structure.  This is what allow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nstallation of Comm_TP4 interrupts whenev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s - whether normally or abnormally.  Exit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d 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Mask      - A bit map of all IRQ levels which currently have Comm_T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s installed.   This makes it fairly eas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t and RemoveInt procedures to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need to alter the interrupt vectors and the 8259 I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mary reason for using IRQMask, however,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rupt handler to enable higher priorit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preventing Comm_TP4 from interrupting itself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t and RemoveInt may modify the value of IRQ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t is initialized to zero on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COMM_T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e interrupt handler is not efficient enough to opera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baud rates on slow PC's if you have too many of the interrup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It will fail, for example, if you try to communicate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4.77 MHz machine while the Line Status, Modem Status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re all activated.  I plan to explore the natur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FOR PROGRAMS WHICH US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operate in ways that can confuse those who are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m, so, the following discussion may be help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modify Comm_T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n interrupt can occur at ANY time.  This means that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ould be interrupted during its evaluation.  Usually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sometimes it is very much a problem.  This is the case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ed code and the interrupt handler need to access and/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.  Consider the following trivial, unrealistic, but enlighte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Interrupt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:= X *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Y = { Interrupt2 }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RITE ('EQUA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WRITE ('NOT EQUA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obvious that the else clause will never be executed,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true in the case of a program which uses interrupts!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andler interrupted this program at the comment { Interrupt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see that the program would not do what we expect it to d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changed the value of X.  A less obvious flaw shows up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sider an interrupt occurring at { Interrupt2 }.  Here, both 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ctually equal 2, but since the interrupt changes Z before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values, the comparison fails.  Once again, this is a non-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ut try to imagine the same thing happening with ou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buffers and buffer poin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int is that certain operations should not be interrupt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isableInts and EnableInts inline procedures come into pla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temporarily suspend interrupt processing and to re-en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hen the program has passed the danger zones. 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m sprinkled throughout the Comm_TP4 routines, and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 own serial I/O routines, you will need to know where to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ways disable interrupts while setting the 8259 interrup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sider disabling interrupts when you are accessing data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tered by the interrupt handler.  The key is to be able to dis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effects of an interrupt would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abnormally -or- if an interrupt could even occur in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  Obviously, if an interrupt has not been install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less to disable it during that s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emember that you must not leave interrupts off for significan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.  The clock, keyboard, disk drives, etc. all work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interrupt system.  Things could really get flaky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enable interrupts after turning them off - besid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t the whole purpose behind using an interrupt driv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Be careful that you don't paint yourself into a corner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 during an operation that requires the interrupts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we disabled interrupts while checking to see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 the input buffer, we had better turn them back on some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 returns to check the buffer again, or else you'v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can be tricky to use, but with the right mix of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ry, and forethought the results can be impressive.  Don't le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 scare you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may be obtained by contacting me via the LeTourneau Univers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4) 237-2742.  The BBS runs 24 hours a day and accepts calls at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00 baud.  Since I am the SysOp of this board, this is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.  My GEnie mail address is K.BULGRIEN, but money being at a prem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lways check in on a regular basis.  I may also be reach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 at (214) 753-0231 ext. 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limited to clarification of the routines I wrot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er for help if you haven't bothered to read the documentation fir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fix any bugs that I may have missed, but I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your routines or enhance my routines for your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does have a way of changing people's minds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lace updates of the enclosed routines on LeTourneau Universit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237-2742.  The BBS runs 24 hours a day and accepts calls at 3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place updates in the BORLAND RT on the GEni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pdate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n-time allocation/configuration of port handler variable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ition of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iscellaneou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Other languag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Your id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will always be in the form [a.bc] where [c] indicates a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inor file change, [b] indicates a minor enhancement or rewrite, and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major addition or rewrite.  I will always incremen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I release a set of files with code changes as I wan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control of the status of files which are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??/87  It was a long time in the making.  The early implement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gy and undocumented since I was just learning th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11/88  The first officially released version which wa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Roundtable on GEnie.  The code was written und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 Version 3.01A and I ported the routines to Version 4.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, and then to Turbo C 2.0.  Subsequent ver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under Turbo Pascal 4.0/5.x and port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  02/89  Bug fix in Procedure RemoveInt.  It correctly un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code except that it would disable all IRQ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e one used by the specified COM port.  (An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n OR in the statement writing to PORT [$21]. 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version to GEnie to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, 02/89  Interrupt transmitter added. (Procedure IWrite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, 02/89  Major improvements corrected limitations and potential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de.  Unlimited port support was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the user to specify IRQ numbers with port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instead of using the assumed DOS standard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itional features, the interrupt handler now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orts with the same IRQ when it is invoked.  Pl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ed interrupts was started with thi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, 03/89  Converted code to a unit file with a separate TTY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sitioned DataBits parameter in SetupCOMPort s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, 10/89  Added the conditional compilation directive Online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RTS &amp; DTR from being shut off if the program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online at startup.  Added the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ve Debug to optionally disable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, 10/89  Added the conditional compilation directive FWriteCOM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asily convert procedure WriteCOM to a function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lean TRUE if the transmission was successful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 COMNmbr that shows which COM port each handl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ase non-sequential port numbers are used.  Renamed IRQ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RQNmbr to match COMNmbr.  I moved more declar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section so they are visible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procedure EmptyBuffer.  Expanded the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it sets up all variables which might be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program.  Renamed the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to ErrorChecking.  Rewrote the debugging code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handling by adding in procedure MakeError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Port.  Added variables ErrMsgX, ErrMsgY, Error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Port to make the error handling code more versatil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ditional compilation directive ShowMessages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the error messages.  Removed the buff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from InstallInt.  Fixed IWriteCOM bugs:  1)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sibility of it locking up on a full output buffer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check to see if the interrupt was already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ing to turn it on.  This also improved the through-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 for the buffers during heavy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, 11/89  Removed the conditional compile directives Online &amp; Show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Messages is now a global boolean variable which may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ing code.  Added the compiler directive NoMessag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used to optionally eliminate the error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ntrol variables ShowMessages, ErrMsgX, and ErrMs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lobal boolean DTR_RTS was added to allow the calling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if DTR and RTS should be modified.  This replaces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exible conditional compilation directive Online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et_DTR_RTS which is called when DTR and R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 Fixed a bug in InstallInt and RemoveInt so that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correctly when more than one port handler is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IRQ.  Created the header file Comm_TC2.H for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  Renamed Carrier to CD and added CTS, DSR, and R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arrays with the code to track their current state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eak, Framing, Overrun, and Parity arrays along wit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the number of communications errors.  Streamlin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of the code by removing some unnecessary Disable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Ints statements.  Reworked some of the I/O routin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Handler so that it safely enables higher priority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making sure Comm_TP4 will never interrupt itself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Mask and modified InstallInt and RemoveInt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