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23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3 is a graphic bitmapfont. It is not sc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21 to SMFONT4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3 is much like SMFONT22 but there was too much data too pu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unit. Besides, this font is larger and uses m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does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3(textstring:string;textx,texty,tc1,tc2,tc3,tc4,tc5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,:;+-*=@!?"$/\%&amp;()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charactres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,tc4,t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text with tc1 as the outside color, and tc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 the middle. If you give a color a negative value (-1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 This can also have a negative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