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n-JIS 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Imber (CIS 71631,5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 file contains a set of files which dis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 Shin-JIS ascii codes along with the correspo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viewed with the display program, Kanjiview 2.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Johnston. The files were constructed so tha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ll the possible characters encoded by charac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C1-C2, where C1 is a constant character throughou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2 is a vari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signed to display as a singl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an IBM-compatible PC with VGA graphics. Each file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as a five double rows separated by an empty row. Each dou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0 code-character combinations, with the two-charac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ppearing above the corresponding Japanese character. I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sing XyWrite III+ as part of a project to develop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onvert roman text to the appropriate JIS codes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as organized herein may be of use to other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a number of empirical observa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organization of the JIS codes and correspo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files and the following observations are based en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on my experimenting with Steve Johnston's KanjiView 2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character combinations. Any errors in observ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re entirely due to my own inadequat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range of ascii characters employed in these JIS co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the 94 characters represented by ascii 33-126, inclus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ginning with character ! (#33) and ending with ~ (#126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in the 7-bit, printable ascii range, unlike the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employ ascii characters abov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ach Japanese character is represented by a two-charac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. Therefore 94x94, or 8836 codes are possible.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cii combinations, however, reveals that not all suc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loyed for uniqu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included files display all possible ascii charac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"C1-C2" where the first character, C1, is const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"C2" varies between ascii 33(!) and 126(~)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name SHIN2. The extension of each filenam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rst character, C1, used in that file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which C1 is an alphanumeric character, i.e. ascii #48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23456789), #65-79 (A-P), have the extens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. Therefore the files displaying cod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which the first character is a numeral are shin2.0, shin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2.3, etc. Likewise for roman letters: shin2.A, shin2.B, shin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ose files representing non-alphanumeric first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orresponding to the ascii code itself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2.33 includes all character combination with !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ose files which display a degenerat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from this collection, with the exception of shin2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range of characters, C1, which yield uniqu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3-40  !"#$%&amp;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48-57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58-64  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65-79  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, C1, from ascii ranges 41-47 and 80-126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set of characters or noise which is similar fro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ollection of files includes shin2.P as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JIS codes appear to segregate into two groups of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inations. Those combinations wher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ascii 33-40 represent non-Kanji characters, where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in which the first character ranges from 48-7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on-Kanji code combinations appear to segregate as follows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 to the 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3  !  blank space, punctuation marks, symbols,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4  "  symbols, operators, mus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5  #  Arabic numerals,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6  $ 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7  %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8  &amp;  Gree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39  '  Russi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40  (  lin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file displaying all 94 character combinations, many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other characters may be observed occupying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of JIS code. The display of alphanumeric character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since the second character of the two-characte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rresponds to the actual JIS display; i.e #5 displays 5, #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D, #r displays 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Kanji are represented by code combination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nges from 48 (Arabic numeral 0) to 79 (Roman letter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de combination actually corresponding to a uniqu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S. Code combinations following appear degen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Kanji characters by JIS code combinations 0! to O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marily according to "on" phonetizations, and second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n" where no "on" exists. Therefore, random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anji from each file will enable construction of a rough a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-e-o glossary of phonetizations, from which other characters 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JIS codes may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emphasize that Steve Johnston's KanjiView 2.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contribution to all interested in the use of IBM-PC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and the study of Japanese. I eagarly await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ditor which will should make an even greater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ese files may be of interest to other 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FO members interested in the Japanese language and JIS cod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any comments or criticisms that oth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631, 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