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Oct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TXT2EXE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, or Fido-Net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know my English isn't that good. So don't blame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could use my native language, but wouldn't you agree that Ge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worst languages (at least for computers...)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VTXT2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mon textfile_to_executable-compiler, which makes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able (self-showing</w:t>
        <w:tab/>
        <w:t>but not self-viewing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ased on my viewer ViewS (V1.96), but the resulting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upport the basic functions of ViewS, to keep the compil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, Help, PositionSave, AttributeTables, CharConversion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binary part of the resulting executable file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Byte (compressed by DIET 1.45f by Teddy Matsumo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is is quite big for a self-executable-text, but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ext-part of the executable will be compressed too (with the SUP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hristian W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result of bigger (&gt;20K) textfiles may even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p to now, the size of the input(-text)-file MUST be smaller than 64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thinks, this is too small (although I've seen very few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up to now), I will think about a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ase, when the textfile is only slightly bigger than 64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my utility PACKTXT (included in the ViewS-package in UTIL\)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reduce the size of the textfile *without* loss, by replacing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with single Tabs, and optionally terminating lines with 1byte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F instead of the 2byte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XT2EXE &lt;textfile&gt; [&lt;outfile&gt;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he name of the textfile is given, the resulting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ame name, but with the extensio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executable file will show the original textfile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ptions can be configured by VIEWSCFG like the origina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:</w:t>
        <w:tab/>
        <w:t xml:space="preserve"> VIEWSCFG T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 course only the supported option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don't know what else to explain. Ask me if something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