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XCD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CD - Command line search for TXS dictionaries, V2.0, Jul. 1991, Loewy R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Jul. 27, 1991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ogic operator substitution, AND = *, OR = +, XOR = @, NOT =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XS defined EXCLUDE word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D is a utility used to extract data from TXS defined diction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this is some time useful if you are using other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e the data in the desired files, and do not want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TXS environment. XCD search syntax is identical to the searc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XS QUE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D will operate only on TXS defined dictionaries, please be sure you have T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the dictio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D search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earch-string is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] search-word-1 [AND | OR | XOR [NOT] search-word-2 [AND |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will clarify th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N and not landmark                   - will print all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RON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LAND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G or DIE                             - will print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JO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DIE,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 xor DIE                            - All of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ther one of the words DIE or J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not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ints to consi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D does not make a difference between upper and lower case letters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, LANDMARK, landMArK and landmark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D define a word - any set of characters ['a'..'z', 'A'..'Z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: NOT, AND, XOR,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riding operator precedence - using the () no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 and Mark or Jehoshap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same as : (Joe and Mark) or Jehoshaphat,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and (Mark or Jehoshap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, and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program. 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D is copyrighted by myself, (c) Loewy Ron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D is free for personal non-commercial use, for commercial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please register your copy. (ORDER.TXT file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ewy 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molansk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fa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ming units available from m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5 - an event driven mouse un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DESQ11  - a DESQview interface library. (just some portions of the 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Hdr30  - a keyboard interfac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10   - a math. express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ToolKit - OOPS GUI Turbo-Pascal library. (with Ishai Ben-Aro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blic-domain, freeware and shareware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10          : Jumpin' math - a popup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20         : TeXt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110         : WWToolKit 3D demo applocation. (with Ishai Ben-Aro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      : Popup memo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20         : Application Programable Pilot -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PTP13       : RPTP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13        : Ron's Print To Printer Text Forma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FSRT11      : Ron's Flexible Sort Program, for text and fixed rec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10         : Ron's Smart Search, an extention of TXS to support ke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D was written using Turbo-Pascal V6.0, 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is a copyright of Microsoft Corp.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