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3 IMPROVEMENT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s presented for the Directory or Directory "Tree"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different directory or parent (tree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incase you renamed a directory after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, or duplicated a directory tree (ex. "WIN-BU" for "WINDOW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_VALID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, Validation Report File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reate a report file during a validation process. 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getting bigger, and the number of files accumulating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it can be a nuisance to perform a validation proces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at occurs after 20 lines are displayed.  If you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leave your computer unattended while the validatio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no pausing).  All the information will go into the repor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report file using any text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you can compare two report files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nges, missing files, etc.  See "READ-ME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, Directory "Tree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to validate all files in a directory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.  You specify the "parent" directory (path) with a wildcard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.  All files there, plus all files in all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-directories) will be validated.  This will save you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ach directory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, "quick proofread"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quickly proofread a file from the Dos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: "F_VALID FileName" ("FileName" represent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proofread).  NOTE: A 32 bit signature is created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Checksum A" and "Checksum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feature, time and date of refer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time and date of the validation referenc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ference file selection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nuisance to select a reference file ever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ate" a directory or file when more than one is involved.  Now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lection, the selected reference file remains sel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a different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minor enhanc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MPORTANT message added to alert Windows users on how to get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Without this IMPORTANT information, users could get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V (Files Validator)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ll "VALIDx.REF" files feature was added so the user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before creating a new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MAKELIST.BAT" has been improved so it creates the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DIR_FILS.LST") in the sam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nor improvements to creating "VALIDx.REF"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