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earlier version of vietdos (less than 4.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8 bit Vietnamese files or C programs, you'll ne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Following are steps to do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save the old "viet8to7" program as "old8to7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he new "viet8to7" and "viet7to8" from the same plac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tdos" program (Sony archive or saigon mail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batch file called "convert.bat", containi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8to7 %1 &gt;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7to8 tempfile 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the file "convert.bat"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the conversion. For ex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this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format has not changed, that's why first we convert ol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-bit, and then from the 7-bit format back to new 8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