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Lines - a quick hack.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opy a text file, there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flavour of the file.  You can also strip all end-of-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rkers (Ctrl/Z) from the entire file, that DOS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ditors use sometimes, and/or add o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IXLINES inputfile outputfile [switch [switch [switch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nputfile and outputfile by appropriate fi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optional and can be specified in any or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CRLF /CR /LF /LFCR /SPACE /TAB /NONE /SOFT /DONT or /$xx.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..xx is one or more hexadecimal bytes, specify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line ends.  Line ends of any flavor (Cr only, Lf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pairs, and LfCr pairs) are accepted and can be mix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/+Z or /-Z in order to add or remove Ctrl/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cessing is /CrLf, i.e. translate all line ends into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If one, or both, of /+Z and /-Z is given, line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/DO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LF      replace line ends with carriage return 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 ( identical to /$0D0A )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one of the /+Z and/or /-Z switch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        replace line ends with carriage returns ( as /$0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F        replace line ends with line feeds ( same as /$0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FCR      replace line ends with line feed /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 ( same as /$0A0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ACE     replace line ends with single spaces ( same as /$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T        replace line ends with horizontal tabs ( as /$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AB       replace line ends with horizontal tabs ( as /$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NE      remove line ends ( same as /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OFT      replace line ends with "soft returns" ( same as /$8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NT      leave line ends as they are. 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of the /+Z and/or /-Z switch op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$xx..xx   where xx..xx is one or more hexadecimal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s line ends with exactly that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+Z        append a single Ctrl/Z at the end of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i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Z        strip all Ctrl/Z character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Exit Code of the program is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Cannot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annot Create or Writ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- Parameter Error - Odd number of digits in /$xx..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- Parameter Error - Contradictory swit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- Parameter Error - Missing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Parameter Error - Bad 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several messages. Message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 Mis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FIXLINES inputfile outputfile [switch [switch [switch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 Unrecognized Switch Value: 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CRLF /CR /LF /LFCR /SPACE /TAB /NONE /SOFT /DONT or /$xx.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..xx is one or more hexadecimal bytes.  You may add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or both of /+Z and /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RLF is the usual default but /+Z or /-Z imply /DON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  Contradictory Switch Value: 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CRLF /CR /LF /LFCR /SPACE /TAB /NONE /SOFT or /$x..x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  Erroneous Switch Value: /$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an even number of hexa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p f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Reason why output file cannot be opened or create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put file not found, cannot be opened or read &amp;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FixLines.In  --&gt;  FixLine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xLines is Created by and Copyrighted by Bruno Blissen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 and Unauthorized Copying is prohibi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and/or national Copyright Law and international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foreign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use this program for free under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 three week trial and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satisfied, see (2) below, and have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registered. See (4 and 5) below for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Note that you cannot register if (3)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f you are a computer hobbyist, and you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vate home and for hobbyist purposes only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rive any money from its use or with its us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ly, you are encouraged to register your cop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for you, if you choose so, but you are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 See (4 and 5) below for the registrat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cannot register if (3) below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this program for free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1) and (2) above do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laimer applies to all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f you dare to use this program, you assume all r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with its use, and the outcome of its use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will be solely your responsibilit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guarantee whatsoever from the Author and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thing . There are states and count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is.  The use of this program is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areas, cities, states, or countries, where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llegal, and whoever breaks this rule agrees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 the tenfold of any value to the copyright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which he might claim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ever reason, justified or not. This fee is set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ver the risk arising for the author from persons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copyright in said areas and potentially caus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o register your copy of the program for free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rmal mail to either of the following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your name, address, telephone number (op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address (if any) and whi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.  Please include any bug reports, wi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, criticisms, and so on, and st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teres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You must register your copy of the program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gister your copy commercially, send E-mail or norm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of the following addresses and state your name,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s, telephone number (optional) and e-mail address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hich version of the program you are using.  Plea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bug reports, wishes for additions and extensions,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, criticisms, and so on, and state if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uture versions.  Include a fair donation with you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to your feeling of the value, this program has for you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US$ 10.- or equivalent) in any convertible curr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t to the mail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addresse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bli@purodha.gun.de (Bruno Blissenbach)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d:B.Blissenbach                                    Ge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Blissenbach@dcfged.das.net (Bruno Blissenbach)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odha@1111:49/52.0                                 Os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02 610 5232                                        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9-30-461-8242                    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 address to register, or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Bliss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fach 28 0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1000 Berlin (West)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good softwa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