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LIST: Fix WAFFLE mailing list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di Rahardjo &lt;budi@bison.mb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ing  list  is  a  common  way  to  share  informations 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rs.   Waffle  provides  a  means  to  create  mailing  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most mailing list do not  provide a  proper "Reply-To: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eople like the reply-to facility so that when they repl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(mail), it will be sent  to all  subscribers. (Others  may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reply should only go to the person who  posted the  artic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 here is a program that will create a "Reply-To:" 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assume we want to make a mailing list: 'mlist@bison.mb.ca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te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userid 'mlist'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a file that contains all your subscriber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affle/system/mlist.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have one userid /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n alias in your /waffle/system/aliases to po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subscriber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ist-alias + /waffle/system/mlist.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'mlist.c' to reflect the abo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plile 'mlist.c' to produce 'mlist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the program in you cr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ist  /user/mlist.* _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ffle will deliver mail to userid 'mlist' and put all mail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id in  the proper  directory (eg:  /user/mlist.1, /user/mlist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(mlist.exe) will be invoked with two arg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mask and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ist.exe will process each file found  with that  mask and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MAIL (whatever you define) will be invoked to deliver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If you want you can add the code to remove the temporar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to modify the program for UNIX or other environme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*"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ud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