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97731858"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652881980"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831928449"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531278464"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