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56088429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5184070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6000119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6055959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767390446"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