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12235052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87187682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735942447"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