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717262033"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724426653"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70426692"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678474683"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699000968"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402259072"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652522670"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489508233"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906499854"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2120546019"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060039095"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862081331"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948724742"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581344524"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937828608"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468662900"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2145531471"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763541199"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464149477"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000276857"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