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NKING MAN'S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ware thesaurus and word-prom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.EXE to install the program to you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utomatically install THES.EXE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keyword to find synonyms as well as similarly 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Double-clicking the mouse on a related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ly spelt word will make that word th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y a word to the clipboard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n it will automatically use that word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copy related word" button copies the currently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word to the windows clipboard, from where you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to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version of the program included in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ndard version (THES.EXE) and version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program "wordweb" (THESWW.EXE).  Wordweb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freely available for download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version for use with Wordweb there are three small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.  The first "w" button will send the key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Web, the second one will send the related wo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one will send the similarly spelt word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the dictionary meaning of a 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WordWeb, then make sure to copy the file "Wordwe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indows/system directory.  This DLL is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, not the 32 bit version. Selecting "copy"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web will quite Wordweb and make the selected wo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in the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FREEWARE program, don'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dates: 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