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481561073"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290201099"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06766092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753413535"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011063982"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237592307"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427034084"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729794627"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545272772"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771352792"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896380905"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402025741"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79088375"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099707866"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471792057"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362579975"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366922591"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621223143"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430323307"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308471632"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827974738"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05195829"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769989386"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561482620"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035899979"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2057997997"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