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666383126"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152759643"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