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869638945"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278820806"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