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43820296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84758833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