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02576101"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947808708"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42956359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851667544"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84882536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544110076"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