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S &amp;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 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-1998 Kenneth L. Holl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303 Cougar Trail, San Antonio, TX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4130,1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YSOPs who wish to distribute Units &amp;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Units &amp;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Engineering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 with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VOL21.ZIP    Excel Add-in, Unit Conv. &amp; Tank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&amp; VOLUMES v2.1 - An Excel Add-in that provides 17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 and 6 tank volume functions.  Full Fun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xtensive on-line help.  $3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32 bit only (Excel 95 and Excel 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&amp; VOLUMES v2.1 - An Excel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nit conversion and tank volume calculation functions.  17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ver everything from Acceleration to Volumetric Flow.  6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functions range from spherical to horizontal cylinder wi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 Full Function wizard support and extensive on-line help.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This version is for 32 bit only (Excel 95 and Excel 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Excel 7.0 (Excel 95) or 8.0 (Excel 97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hareware version of Units &amp; Volumes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of these files must included in any distribution of Uni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regardless of the distribut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The Installation program for Units &amp;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I      The setup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VOL32.XLL   The 32 bit Units &amp; Volumes add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OL.HLP    Help file.  Also contains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EST.XLS     Spreadsheet file demonstrat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Description for BBS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Info for shareware disk distribut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XLS    Spreadsheet file used to generate registration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XLS    Spreadsheet containing automated add-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Readme file with additional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the Shareware version of Units &amp;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leave in place all intellectual property (copyright)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ust include all files in the List of Files above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iles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version date at the top of this file is over 18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 (Kenneth Holladay) have not requested that you stop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the files, unarchive the files, include optiona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.  I want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tribution, and don't want to stand in your wa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re made available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y are first offered to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y are posted on CompuServe (use IBMFF on ID 74130,15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ndors who have notified me of their interest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atalog house, send a copy of the cat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rogram appears.  For other distributors (includ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computer clubs, magazines, etc.), send your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You will be sent a copy of the la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marked with a code that uniquely identifies you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registrations are received with your c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ceive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