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09032530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70467459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59666089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44038446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48716640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30126668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58636862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030238332"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9379707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106252845"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81990934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