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758659265"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289255779"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258033877"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184752958"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474523098"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72297429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466858178"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002988275"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955431123"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350162320"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872198156"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