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19832053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3128456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