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542329750"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356769644"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1431962606"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1250063037"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84492287"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147565630"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