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6894490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5907664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7032494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3298442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5465516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2046916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6407695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5933670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6435983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5622851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4387493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