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483506839"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469796301"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764276773"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605740534"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161564989"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682026935"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010424116"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238858147"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772369640"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52042745"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643233251"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