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04233683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05652910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677899327"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553914637"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06752451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631286464"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10656940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86622700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47783011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722733920"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93058302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969246406"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