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77644562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54199471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88142147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9806956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35236916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77212321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81474776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92404599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