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udio Librarian 98</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come to Audio Librarian 98. This document will provide a brief description of the program, system requiremets, installation instructions, registration information and author 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Program Descrip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dio Librarian 98 is a powerful easy-to-use 32 bit audio cataloging program. The program can be used to catalog any type of audio media, cd's, cassettes, albums, singles etc. Audio Librarian allows you to quickly organize your music collection and find it by artist, title, album, media, file number, category, or even chart number.  Just select an order, type a few letters, and there it is! As well, if you'd like more in-depth information (like "Give me everyone who sings a song with LOVE in the title"), use the Query Wizard!  Other major features include import/export, print a wide variety of reports, read compact disc song information directly (using your CD-ROM drive), associating WAV and image files (play a sample from the album, or store the album cover in GIF, JPG, BMP, PCX and other formats!), and cassette/compact disc label cre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ystem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or 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86 or greater CP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meg hard disk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meg 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indows 95 Installation and Star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Click the Start button on the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lick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Type A:\AUDLIB32.EXE or B:\AUDLIB32.EXE as applicable. Note maybe SETUP.EXE if received on disk. If downloaded from the internet or other online system choose Run and type the drive and path where the program is located: For Example C:\DOWNLOAD\AUDLIB32.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Follow the on screen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To start the program, click the Audio Librarian 98 icon in the Audio Librarian 98  program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dio Librarian  98 may be registered for a fee of $25.00 plus  $4 shipping/handling (North America), $8 shipping/handling (All Others). The program can be registered by completing the order form that can be accessed from the program program group or by calling </w:t>
      </w:r>
      <w:r>
        <w:rPr>
          <w:rFonts w:eastAsia="Times New Roman" w:cs="Times New Roman" w:ascii="Times New Roman" w:hAnsi="Times New Roman"/>
          <w:b/>
          <w:bCs/>
        </w:rPr>
        <w:t>1-800-242-4775 ext 15002 (Psl)</w:t>
      </w:r>
      <w:r>
        <w:rPr>
          <w:rFonts w:eastAsia="Times New Roman" w:cs="Times New Roman" w:ascii="Times New Roman" w:hAnsi="Times New Roman"/>
        </w:rPr>
        <w:t xml:space="preserve"> or faxing the completed order form to</w:t>
      </w:r>
      <w:r>
        <w:rPr>
          <w:rFonts w:eastAsia="Times New Roman" w:cs="Times New Roman" w:ascii="Times New Roman" w:hAnsi="Times New Roman"/>
          <w:b/>
          <w:bCs/>
        </w:rPr>
        <w:t xml:space="preserve"> 770-591-4988</w:t>
      </w:r>
      <w:r>
        <w:rPr>
          <w:rFonts w:eastAsia="Times New Roman" w:cs="Times New Roman" w:ascii="Times New Roman" w:hAnsi="Times New Roman"/>
        </w:rPr>
        <w:t xml:space="preserve">. The program can also be registered securely on line at </w:t>
      </w:r>
      <w:r>
        <w:rPr>
          <w:rFonts w:eastAsia="Times New Roman" w:cs="Times New Roman" w:ascii="Times New Roman" w:hAnsi="Times New Roman"/>
          <w:u w:val="single"/>
        </w:rPr>
        <w:t>http://www/turbosystems.com</w:t>
      </w:r>
      <w:r>
        <w:rPr>
          <w:rFonts w:eastAsia="Times New Roman" w:cs="Times New Roman" w:ascii="Times New Roman" w:hAnsi="Times New Roman"/>
        </w:rPr>
        <w:t xml:space="preserve"> and  downloaded the registered version.  The form can be mail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ab/>
        <w:tab/>
      </w:r>
      <w:r>
        <w:rPr>
          <w:rFonts w:eastAsia="Times New Roman" w:cs="Times New Roman" w:ascii="Times New Roman" w:hAnsi="Times New Roman"/>
          <w:b/>
          <w:bCs/>
        </w:rPr>
        <w:t>TurboSystemsC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ab/>
        <w:tab/>
        <w:t>P.O. Box 9653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tab/>
        <w:t>Marietta, GA 30066-00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Registration Benef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a registered user of Audio Librarian 98 you will receive the following benef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Licensed to use the program indefini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A passcode and/or a new disk that will allow you to continue to use all program features after the 45 day trail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Free technical support via, mail, fax, CompuServe, AOL, or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Contact Informa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only provided customer support to registered users, however if you have a question and contact us via one contact method below we will attempt to answer your one-time questions as time perm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Fax: 770-591-498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ompuServe: 72427,16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merica On Line: Lem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mail: support@turbosystem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mt@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Internet World Wide Web: http://www.turbosystems.com</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also write to u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urboSystems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O. Box 9653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Marietta, GA 30066-0007</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 xml:space="preserve">Revision His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 8 1997</w:t>
        <w:tab/>
        <w:t>2.0</w:t>
        <w:tab/>
        <w:t>Initial release of the Windows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