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96307790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8241446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13465413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5560843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478725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4876304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7547975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